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9" w:type="dxa"/>
        <w:jc w:val="center"/>
        <w:tblInd w:w="0" w:type="dxa"/>
        <w:tblLayout w:type="fixed"/>
        <w:tblCellMar>
          <w:top w:w="0" w:type="dxa"/>
          <w:left w:w="0" w:type="dxa"/>
          <w:bottom w:w="0" w:type="dxa"/>
          <w:right w:w="57" w:type="dxa"/>
        </w:tblCellMar>
      </w:tblPr>
      <w:tblGrid>
        <w:gridCol w:w="8119"/>
      </w:tblGrid>
      <w:tr>
        <w:trPr>
          <w:trHeight w:val="458" w:hRule="atLeast"/>
        </w:trPr>
        <w:tc>
          <w:tcPr>
            <w:tcW w:w="8119"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bookmarkStart w:id="0" w:name="红头标题"/>
            <w:r>
              <w:rPr>
                <w:rFonts w:eastAsia="方正小标宋简体"/>
                <w:b w:val="false"/>
                <w:w w:val="95"/>
                <w:kern w:val="0"/>
                <w:position w:val="0"/>
                <w:sz w:val="84"/>
                <w:sz w:val="84"/>
                <w:szCs w:val="84"/>
                <w:vertAlign w:val="baseline"/>
              </w:rPr>
              <w:t>云浮市工业和信息化</w:t>
            </w:r>
            <w:r>
              <w:rPr>
                <w:rFonts w:eastAsia="方正小标宋简体"/>
                <w:b w:val="false"/>
                <w:spacing w:val="50"/>
                <w:w w:val="95"/>
                <w:kern w:val="0"/>
                <w:position w:val="0"/>
                <w:sz w:val="84"/>
                <w:sz w:val="84"/>
                <w:szCs w:val="84"/>
                <w:vertAlign w:val="baseline"/>
              </w:rPr>
              <w:t>局</w:t>
            </w:r>
            <w:bookmarkEnd w:id="0"/>
          </w:p>
        </w:tc>
      </w:tr>
      <w:tr>
        <w:trPr>
          <w:trHeight w:val="457" w:hRule="atLeast"/>
        </w:trPr>
        <w:tc>
          <w:tcPr>
            <w:tcW w:w="8119" w:type="dxa"/>
            <w:tcBorders/>
            <w:vAlign w:val="center"/>
          </w:tcPr>
          <w:p>
            <w:pPr>
              <w:pStyle w:val="TextBody"/>
              <w:spacing w:lineRule="exact" w:line="920"/>
              <w:rPr>
                <w:rFonts w:eastAsia="方正小标宋简体"/>
                <w:b w:val="false"/>
                <w:b w:val="false"/>
                <w:spacing w:val="180"/>
                <w:w w:val="100"/>
                <w:kern w:val="0"/>
                <w:position w:val="0"/>
                <w:sz w:val="84"/>
                <w:sz w:val="84"/>
                <w:szCs w:val="84"/>
                <w:vertAlign w:val="baseline"/>
              </w:rPr>
            </w:pPr>
            <w:r>
              <w:rPr>
                <w:rFonts w:eastAsia="方正小标宋简体"/>
                <w:b w:val="false"/>
                <w:spacing w:val="90"/>
                <w:w w:val="100"/>
                <w:kern w:val="0"/>
                <w:position w:val="0"/>
                <w:sz w:val="84"/>
                <w:sz w:val="84"/>
                <w:szCs w:val="84"/>
                <w:vertAlign w:val="baseline"/>
              </w:rPr>
              <w:t>云浮市科学技术</w:t>
            </w:r>
            <w:r>
              <w:rPr>
                <w:rFonts w:eastAsia="方正小标宋简体"/>
                <w:b w:val="false"/>
                <w:spacing w:val="30"/>
                <w:w w:val="100"/>
                <w:kern w:val="0"/>
                <w:position w:val="0"/>
                <w:sz w:val="84"/>
                <w:sz w:val="84"/>
                <w:szCs w:val="84"/>
                <w:vertAlign w:val="baseline"/>
              </w:rPr>
              <w:t>局</w:t>
            </w:r>
          </w:p>
        </w:tc>
      </w:tr>
    </w:tbl>
    <w:p>
      <w:pPr>
        <w:pStyle w:val="Normal"/>
        <w:jc w:val="right"/>
        <w:rPr>
          <w:rFonts w:ascii="方正小标宋简体" w:hAnsi="方正小标宋简体" w:eastAsia="方正小标宋简体" w:cs="方正小标宋简体"/>
          <w:color w:val="000000"/>
          <w:kern w:val="0"/>
          <w:sz w:val="44"/>
          <w:szCs w:val="44"/>
          <w:lang w:val="en-US" w:eastAsia="en-US"/>
        </w:rPr>
      </w:pPr>
      <w:r>
        <w:rPr>
          <w:rFonts w:eastAsia="方正小标宋简体" w:cs="方正小标宋简体" w:ascii="方正小标宋简体" w:hAnsi="方正小标宋简体"/>
          <w:color w:val="000000"/>
          <w:kern w:val="0"/>
          <w:sz w:val="44"/>
          <w:szCs w:val="44"/>
          <w:lang w:val="en-US" w:eastAsia="en-US"/>
        </w:rP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175895</wp:posOffset>
                </wp:positionV>
                <wp:extent cx="5764530" cy="0"/>
                <wp:effectExtent l="635" t="28575" r="0" b="28575"/>
                <wp:wrapNone/>
                <wp:docPr id="1" name="直线 2"/>
                <a:graphic xmlns:a="http://schemas.openxmlformats.org/drawingml/2006/main">
                  <a:graphicData uri="http://schemas.microsoft.com/office/word/2010/wordprocessingShape">
                    <wps:wsp>
                      <wps:cNvSpPr/>
                      <wps:spPr>
                        <a:xfrm>
                          <a:off x="0" y="0"/>
                          <a:ext cx="5764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5pt,13.85pt" to="455.3pt,13.85pt" ID="直线 2" stroked="t" o:allowincell="f" style="position:absolute">
                <v:stroke color="red" weight="57240" joinstyle="miter" endcap="flat"/>
                <v:fill o:detectmouseclick="t" on="false"/>
                <w10:wrap type="none"/>
              </v:line>
            </w:pict>
          </mc:Fallback>
        </mc:AlternateContent>
      </w:r>
      <w:bookmarkStart w:id="1" w:name="正文"/>
      <w:bookmarkStart w:id="2" w:name="正文"/>
    </w:p>
    <w:p>
      <w:pPr>
        <w:pStyle w:val="Normal"/>
        <w:widowControl/>
        <w:snapToGrid w:val="false"/>
        <w:spacing w:lineRule="exact" w:line="60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云浮市工业和信息化局 云浮市科学技术局</w:t>
      </w:r>
    </w:p>
    <w:p>
      <w:pPr>
        <w:pStyle w:val="Normal"/>
        <w:widowControl/>
        <w:snapToGrid w:val="false"/>
        <w:spacing w:lineRule="exact" w:line="60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关于</w:t>
      </w:r>
      <w:r>
        <w:rPr>
          <w:rFonts w:ascii="方正小标宋简体" w:hAnsi="方正小标宋简体" w:cs="方正小标宋简体" w:eastAsia="方正小标宋简体"/>
          <w:color w:val="000000"/>
          <w:kern w:val="0"/>
          <w:sz w:val="44"/>
          <w:szCs w:val="44"/>
          <w:lang w:bidi="ar"/>
        </w:rPr>
        <w:t>开展</w:t>
      </w:r>
      <w:r>
        <w:rPr>
          <w:rFonts w:eastAsia="方正小标宋简体" w:cs="方正小标宋简体" w:ascii="方正小标宋简体" w:hAnsi="方正小标宋简体"/>
          <w:color w:val="000000"/>
          <w:kern w:val="0"/>
          <w:sz w:val="44"/>
          <w:szCs w:val="44"/>
          <w:lang w:bidi="ar"/>
        </w:rPr>
        <w:t>2025</w:t>
      </w:r>
      <w:r>
        <w:rPr>
          <w:rFonts w:ascii="方正小标宋简体" w:hAnsi="方正小标宋简体" w:cs="方正小标宋简体" w:eastAsia="方正小标宋简体"/>
          <w:color w:val="000000"/>
          <w:kern w:val="0"/>
          <w:sz w:val="44"/>
          <w:szCs w:val="44"/>
          <w:lang w:bidi="ar"/>
        </w:rPr>
        <w:t>年</w:t>
      </w:r>
      <w:r>
        <w:rPr>
          <w:rFonts w:ascii="方正小标宋简体" w:hAnsi="方正小标宋简体" w:cs="方正小标宋简体" w:eastAsia="方正小标宋简体"/>
          <w:color w:val="000000"/>
          <w:kern w:val="0"/>
          <w:sz w:val="44"/>
          <w:szCs w:val="44"/>
        </w:rPr>
        <w:t>云浮市扶持石材产业高质量发展专项资金申报工作的通知</w:t>
      </w:r>
    </w:p>
    <w:p>
      <w:pPr>
        <w:pStyle w:val="Normal"/>
        <w:widowControl/>
        <w:spacing w:lineRule="exact" w:line="700"/>
        <w:jc w:val="left"/>
        <w:rPr>
          <w:rFonts w:ascii="仿宋_GB2312" w:hAnsi="仿宋_GB2312" w:eastAsia="方正小标宋简体" w:cs="仿宋_GB2312"/>
          <w:color w:val="000000"/>
          <w:kern w:val="0"/>
          <w:sz w:val="31"/>
          <w:szCs w:val="31"/>
        </w:rPr>
      </w:pPr>
      <w:r>
        <w:rPr>
          <w:rFonts w:eastAsia="方正小标宋简体" w:cs="仿宋_GB2312" w:ascii="仿宋_GB2312" w:hAnsi="仿宋_GB2312"/>
          <w:color w:val="000000"/>
          <w:kern w:val="0"/>
          <w:sz w:val="31"/>
          <w:szCs w:val="31"/>
        </w:rPr>
      </w:r>
    </w:p>
    <w:p>
      <w:pPr>
        <w:pStyle w:val="Normal"/>
        <w:widowControl/>
        <w:spacing w:lineRule="exact" w:line="540"/>
        <w:jc w:val="left"/>
        <w:rPr/>
      </w:pPr>
      <w:r>
        <w:rPr>
          <w:rFonts w:ascii="仿宋_GB2312" w:hAnsi="仿宋_GB2312" w:cs="仿宋_GB2312"/>
          <w:color w:val="000000"/>
          <w:kern w:val="0"/>
          <w:sz w:val="31"/>
          <w:szCs w:val="31"/>
        </w:rPr>
        <w:t>各县（市、区）工业和信息化主管部门、科技主管部门，各有关企业</w:t>
      </w:r>
      <w:r>
        <w:rPr>
          <w:rFonts w:ascii="仿宋_GB2312" w:hAnsi="仿宋_GB2312" w:cs="仿宋_GB2312"/>
          <w:color w:val="000000"/>
          <w:kern w:val="0"/>
          <w:sz w:val="31"/>
          <w:szCs w:val="31"/>
        </w:rPr>
        <w:t xml:space="preserve">： </w:t>
      </w:r>
    </w:p>
    <w:p>
      <w:pPr>
        <w:pStyle w:val="Normal"/>
        <w:widowControl/>
        <w:spacing w:lineRule="exact" w:line="540"/>
        <w:ind w:firstLine="620"/>
        <w:jc w:val="left"/>
        <w:rPr>
          <w:rFonts w:ascii="仿宋_GB2312" w:hAnsi="仿宋_GB2312" w:cs="仿宋_GB2312"/>
          <w:color w:val="000000"/>
          <w:kern w:val="0"/>
          <w:sz w:val="31"/>
          <w:szCs w:val="31"/>
        </w:rPr>
      </w:pPr>
      <w:r>
        <w:rPr>
          <w:rFonts w:ascii="仿宋_GB2312" w:hAnsi="仿宋_GB2312" w:cs="仿宋_GB2312"/>
          <w:color w:val="000000"/>
          <w:kern w:val="0"/>
          <w:sz w:val="31"/>
          <w:szCs w:val="31"/>
        </w:rPr>
        <w:t>根据《云浮市扶持石材产业高质量发展办法（试行）》</w:t>
      </w:r>
      <w:r>
        <w:rPr>
          <w:rFonts w:cs="仿宋_GB2312" w:ascii="仿宋_GB2312" w:hAnsi="仿宋_GB2312"/>
          <w:color w:val="000000"/>
          <w:kern w:val="0"/>
          <w:sz w:val="31"/>
          <w:szCs w:val="31"/>
        </w:rPr>
        <w:t>(</w:t>
      </w:r>
      <w:r>
        <w:rPr>
          <w:rFonts w:ascii="仿宋_GB2312" w:hAnsi="仿宋_GB2312" w:cs="仿宋_GB2312"/>
          <w:color w:val="000000"/>
          <w:kern w:val="0"/>
          <w:sz w:val="31"/>
          <w:szCs w:val="31"/>
        </w:rPr>
        <w:t>云府办〔</w:t>
      </w:r>
      <w:r>
        <w:rPr>
          <w:rFonts w:cs="仿宋_GB2312" w:ascii="仿宋_GB2312" w:hAnsi="仿宋_GB2312"/>
          <w:color w:val="000000"/>
          <w:kern w:val="0"/>
          <w:sz w:val="31"/>
          <w:szCs w:val="31"/>
        </w:rPr>
        <w:t>2023</w:t>
      </w:r>
      <w:r>
        <w:rPr>
          <w:rFonts w:ascii="仿宋_GB2312" w:hAnsi="仿宋_GB2312" w:cs="仿宋_GB2312"/>
          <w:color w:val="000000"/>
          <w:kern w:val="0"/>
          <w:sz w:val="31"/>
          <w:szCs w:val="31"/>
        </w:rPr>
        <w:t>〕</w:t>
      </w:r>
      <w:r>
        <w:rPr>
          <w:rFonts w:cs="仿宋_GB2312" w:ascii="仿宋_GB2312" w:hAnsi="仿宋_GB2312"/>
          <w:color w:val="000000"/>
          <w:kern w:val="0"/>
          <w:sz w:val="31"/>
          <w:szCs w:val="31"/>
        </w:rPr>
        <w:t>7</w:t>
      </w:r>
      <w:r>
        <w:rPr>
          <w:rFonts w:ascii="仿宋_GB2312" w:hAnsi="仿宋_GB2312" w:cs="仿宋_GB2312"/>
          <w:color w:val="000000"/>
          <w:kern w:val="0"/>
          <w:sz w:val="31"/>
          <w:szCs w:val="31"/>
        </w:rPr>
        <w:t>号</w:t>
      </w:r>
      <w:r>
        <w:rPr>
          <w:rFonts w:cs="仿宋_GB2312" w:ascii="仿宋_GB2312" w:hAnsi="仿宋_GB2312"/>
          <w:color w:val="000000"/>
          <w:kern w:val="0"/>
          <w:sz w:val="31"/>
          <w:szCs w:val="31"/>
        </w:rPr>
        <w:t>)</w:t>
      </w:r>
      <w:r>
        <w:rPr>
          <w:rFonts w:ascii="仿宋_GB2312" w:hAnsi="仿宋_GB2312" w:cs="仿宋_GB2312"/>
          <w:color w:val="000000"/>
          <w:kern w:val="0"/>
          <w:sz w:val="31"/>
          <w:szCs w:val="31"/>
        </w:rPr>
        <w:t>（以下简称《办法》）文件精神，现组织开展</w:t>
      </w:r>
      <w:r>
        <w:rPr>
          <w:rFonts w:cs="仿宋_GB2312" w:ascii="仿宋_GB2312" w:hAnsi="仿宋_GB2312"/>
          <w:color w:val="000000"/>
          <w:kern w:val="0"/>
          <w:sz w:val="31"/>
          <w:szCs w:val="31"/>
        </w:rPr>
        <w:t>2025</w:t>
      </w:r>
      <w:r>
        <w:rPr>
          <w:rFonts w:ascii="仿宋_GB2312" w:hAnsi="仿宋_GB2312" w:cs="仿宋_GB2312"/>
          <w:color w:val="000000"/>
          <w:kern w:val="0"/>
          <w:sz w:val="31"/>
          <w:szCs w:val="31"/>
        </w:rPr>
        <w:t xml:space="preserve">年云浮市扶持石材企业高质量发展专项资金申报工作。有关事项通知如下。 </w:t>
      </w:r>
    </w:p>
    <w:p>
      <w:pPr>
        <w:pStyle w:val="Normal"/>
        <w:widowControl/>
        <w:spacing w:lineRule="exact" w:line="540"/>
        <w:ind w:firstLine="620"/>
        <w:jc w:val="left"/>
        <w:rPr>
          <w:rFonts w:ascii="仿宋_GB2312" w:hAnsi="仿宋_GB2312" w:cs="仿宋_GB2312"/>
          <w:color w:val="000000"/>
          <w:kern w:val="0"/>
          <w:szCs w:val="32"/>
        </w:rPr>
      </w:pPr>
      <w:r>
        <w:rPr>
          <w:rFonts w:ascii="黑体" w:hAnsi="黑体" w:cs="宋体;方正书宋_GBK" w:eastAsia="黑体"/>
          <w:color w:val="000000"/>
          <w:kern w:val="0"/>
          <w:sz w:val="31"/>
          <w:szCs w:val="31"/>
        </w:rPr>
        <w:t>一、</w:t>
      </w:r>
      <w:r>
        <w:rPr>
          <w:rFonts w:ascii="黑体" w:hAnsi="黑体" w:cs="宋体;方正书宋_GBK" w:eastAsia="黑体"/>
          <w:color w:val="000000"/>
          <w:kern w:val="0"/>
          <w:sz w:val="31"/>
          <w:szCs w:val="31"/>
        </w:rPr>
        <w:t xml:space="preserve">支持的政策任务 </w:t>
      </w:r>
    </w:p>
    <w:p>
      <w:pPr>
        <w:pStyle w:val="Normal"/>
        <w:widowControl/>
        <w:spacing w:lineRule="exact" w:line="540"/>
        <w:ind w:firstLine="640"/>
        <w:jc w:val="left"/>
        <w:rPr>
          <w:rFonts w:ascii="楷体_GB2312" w:hAnsi="楷体_GB2312" w:eastAsia="楷体_GB2312" w:cs="楷体_GB2312"/>
          <w:color w:val="000000"/>
          <w:kern w:val="0"/>
          <w:szCs w:val="32"/>
        </w:rPr>
      </w:pPr>
      <w:r>
        <w:rPr>
          <w:rFonts w:ascii="楷体_GB2312" w:hAnsi="楷体_GB2312" w:cs="楷体_GB2312" w:eastAsia="楷体_GB2312"/>
          <w:color w:val="000000"/>
          <w:kern w:val="0"/>
          <w:szCs w:val="32"/>
        </w:rPr>
        <w:t>（一）支持企业扩大规模</w:t>
      </w:r>
    </w:p>
    <w:p>
      <w:pPr>
        <w:pStyle w:val="Normal"/>
        <w:widowControl/>
        <w:spacing w:lineRule="exact" w:line="540"/>
        <w:ind w:firstLine="640"/>
        <w:jc w:val="left"/>
        <w:rPr>
          <w:rFonts w:ascii="仿宋_GB2312" w:hAnsi="仿宋_GB2312" w:cs="仿宋_GB2312"/>
          <w:color w:val="000000"/>
          <w:kern w:val="0"/>
          <w:szCs w:val="32"/>
        </w:rPr>
      </w:pPr>
      <w:r>
        <w:rPr>
          <w:rFonts w:cs="仿宋_GB2312" w:ascii="仿宋_GB2312" w:hAnsi="仿宋_GB2312"/>
          <w:color w:val="000000"/>
          <w:kern w:val="0"/>
          <w:szCs w:val="32"/>
        </w:rPr>
        <w:t>1.</w:t>
      </w:r>
      <w:r>
        <w:rPr>
          <w:rFonts w:ascii="仿宋_GB2312" w:hAnsi="仿宋_GB2312" w:cs="仿宋_GB2312"/>
          <w:color w:val="000000"/>
          <w:kern w:val="0"/>
          <w:szCs w:val="32"/>
        </w:rPr>
        <w:t>奖补对象</w:t>
      </w:r>
    </w:p>
    <w:p>
      <w:pPr>
        <w:pStyle w:val="Normal"/>
        <w:widowControl/>
        <w:spacing w:lineRule="exact" w:line="540"/>
        <w:ind w:firstLine="640"/>
        <w:jc w:val="left"/>
        <w:rPr>
          <w:rFonts w:ascii="仿宋_GB2312" w:hAnsi="仿宋_GB2312" w:cs="仿宋_GB2312"/>
          <w:color w:val="000000"/>
          <w:kern w:val="0"/>
          <w:szCs w:val="32"/>
        </w:rPr>
      </w:pPr>
      <w:r>
        <w:rPr>
          <w:rFonts w:ascii="仿宋_GB2312" w:hAnsi="仿宋_GB2312" w:cs="仿宋_GB2312"/>
          <w:color w:val="000000"/>
          <w:kern w:val="0"/>
          <w:szCs w:val="32"/>
        </w:rPr>
        <w:t>全市范围内，</w:t>
      </w:r>
      <w:r>
        <w:rPr>
          <w:rFonts w:cs="仿宋_GB2312" w:ascii="仿宋_GB2312" w:hAnsi="仿宋_GB2312"/>
          <w:szCs w:val="32"/>
        </w:rPr>
        <w:t>2024</w:t>
      </w:r>
      <w:r>
        <w:rPr>
          <w:rFonts w:ascii="仿宋_GB2312" w:hAnsi="仿宋_GB2312" w:cs="仿宋_GB2312"/>
          <w:szCs w:val="32"/>
        </w:rPr>
        <w:t>年度纳统上规营业收入达到</w:t>
      </w:r>
      <w:r>
        <w:rPr>
          <w:rFonts w:cs="仿宋_GB2312" w:ascii="仿宋_GB2312" w:hAnsi="仿宋_GB2312"/>
          <w:szCs w:val="32"/>
        </w:rPr>
        <w:t>5000</w:t>
      </w:r>
      <w:r>
        <w:rPr>
          <w:rFonts w:ascii="仿宋_GB2312" w:hAnsi="仿宋_GB2312" w:cs="仿宋_GB2312"/>
          <w:szCs w:val="32"/>
        </w:rPr>
        <w:t>万元以上且较上年度增长超过</w:t>
      </w:r>
      <w:r>
        <w:rPr>
          <w:rFonts w:cs="仿宋_GB2312" w:ascii="仿宋_GB2312" w:hAnsi="仿宋_GB2312"/>
          <w:szCs w:val="32"/>
        </w:rPr>
        <w:t>10%</w:t>
      </w:r>
      <w:r>
        <w:rPr>
          <w:rFonts w:ascii="仿宋_GB2312" w:hAnsi="仿宋_GB2312" w:cs="仿宋_GB2312"/>
          <w:szCs w:val="32"/>
        </w:rPr>
        <w:t>的</w:t>
      </w:r>
      <w:r>
        <w:rPr>
          <w:rFonts w:ascii="仿宋_GB2312" w:hAnsi="仿宋_GB2312" w:cs="仿宋_GB2312"/>
          <w:color w:val="000000"/>
          <w:kern w:val="0"/>
          <w:szCs w:val="32"/>
        </w:rPr>
        <w:t>所有从事石材生产加工、销售贸易、石材机械等行业且诚信经营、依法纳税的具有独立法人资格的规上企业。</w:t>
      </w:r>
    </w:p>
    <w:p>
      <w:pPr>
        <w:pStyle w:val="Normal"/>
        <w:widowControl/>
        <w:spacing w:lineRule="exact" w:line="540"/>
        <w:ind w:firstLine="640"/>
        <w:jc w:val="left"/>
        <w:rPr>
          <w:rFonts w:ascii="仿宋_GB2312" w:hAnsi="仿宋_GB2312" w:cs="仿宋_GB2312"/>
          <w:color w:val="000000"/>
          <w:kern w:val="0"/>
          <w:szCs w:val="32"/>
        </w:rPr>
      </w:pPr>
      <w:r>
        <w:rPr>
          <w:rFonts w:cs="仿宋_GB2312" w:ascii="仿宋_GB2312" w:hAnsi="仿宋_GB2312"/>
          <w:color w:val="000000"/>
          <w:kern w:val="0"/>
          <w:szCs w:val="32"/>
        </w:rPr>
        <w:t>2.</w:t>
      </w:r>
      <w:r>
        <w:rPr>
          <w:rFonts w:ascii="仿宋_GB2312" w:hAnsi="仿宋_GB2312" w:cs="仿宋_GB2312"/>
          <w:color w:val="000000"/>
          <w:kern w:val="0"/>
          <w:szCs w:val="32"/>
        </w:rPr>
        <w:t>扶持范围及额度</w:t>
      </w:r>
    </w:p>
    <w:p>
      <w:pPr>
        <w:pStyle w:val="Normal"/>
        <w:widowControl/>
        <w:spacing w:lineRule="exact" w:line="540"/>
        <w:ind w:firstLine="640"/>
        <w:jc w:val="left"/>
        <w:rPr>
          <w:rFonts w:ascii="仿宋_GB2312" w:hAnsi="仿宋_GB2312" w:cs="仿宋_GB2312"/>
          <w:color w:val="000000"/>
          <w:kern w:val="0"/>
          <w:szCs w:val="32"/>
        </w:rPr>
      </w:pPr>
      <w:r>
        <w:rPr>
          <w:rFonts w:ascii="仿宋_GB2312" w:hAnsi="仿宋_GB2312" w:cs="仿宋_GB2312"/>
          <w:color w:val="000000"/>
          <w:kern w:val="0"/>
          <w:szCs w:val="32"/>
        </w:rPr>
        <w:t>对</w:t>
      </w:r>
      <w:r>
        <w:rPr>
          <w:rFonts w:cs="仿宋_GB2312" w:ascii="仿宋_GB2312" w:hAnsi="仿宋_GB2312"/>
          <w:color w:val="000000"/>
          <w:kern w:val="0"/>
          <w:szCs w:val="32"/>
        </w:rPr>
        <w:t>2024</w:t>
      </w:r>
      <w:r>
        <w:rPr>
          <w:rFonts w:ascii="仿宋_GB2312" w:hAnsi="仿宋_GB2312" w:cs="仿宋_GB2312"/>
          <w:color w:val="000000"/>
          <w:kern w:val="0"/>
          <w:szCs w:val="32"/>
        </w:rPr>
        <w:t>年度纳统上规营业收入达到</w:t>
      </w:r>
      <w:r>
        <w:rPr>
          <w:rFonts w:cs="仿宋_GB2312" w:ascii="仿宋_GB2312" w:hAnsi="仿宋_GB2312"/>
          <w:color w:val="000000"/>
          <w:kern w:val="0"/>
          <w:szCs w:val="32"/>
        </w:rPr>
        <w:t>5000</w:t>
      </w:r>
      <w:r>
        <w:rPr>
          <w:rFonts w:ascii="仿宋_GB2312" w:hAnsi="仿宋_GB2312" w:cs="仿宋_GB2312"/>
          <w:color w:val="000000"/>
          <w:kern w:val="0"/>
          <w:szCs w:val="32"/>
        </w:rPr>
        <w:t>万元以上且较上年度增长超过</w:t>
      </w:r>
      <w:r>
        <w:rPr>
          <w:rFonts w:cs="仿宋_GB2312" w:ascii="仿宋_GB2312" w:hAnsi="仿宋_GB2312"/>
          <w:color w:val="000000"/>
          <w:kern w:val="0"/>
          <w:szCs w:val="32"/>
        </w:rPr>
        <w:t>10%</w:t>
      </w:r>
      <w:r>
        <w:rPr>
          <w:rFonts w:ascii="仿宋_GB2312" w:hAnsi="仿宋_GB2312" w:cs="仿宋_GB2312"/>
          <w:color w:val="000000"/>
          <w:kern w:val="0"/>
          <w:szCs w:val="32"/>
        </w:rPr>
        <w:t>的给予奖励，其中，营业收入达到</w:t>
      </w:r>
      <w:r>
        <w:rPr>
          <w:rFonts w:cs="仿宋_GB2312" w:ascii="仿宋_GB2312" w:hAnsi="仿宋_GB2312"/>
          <w:color w:val="000000"/>
          <w:kern w:val="0"/>
          <w:szCs w:val="32"/>
        </w:rPr>
        <w:t>5000</w:t>
      </w:r>
      <w:r>
        <w:rPr>
          <w:rFonts w:ascii="仿宋_GB2312" w:hAnsi="仿宋_GB2312" w:cs="仿宋_GB2312"/>
          <w:color w:val="000000"/>
          <w:kern w:val="0"/>
          <w:szCs w:val="32"/>
        </w:rPr>
        <w:t>万元以上不超过</w:t>
      </w:r>
      <w:r>
        <w:rPr>
          <w:rFonts w:cs="仿宋_GB2312" w:ascii="仿宋_GB2312" w:hAnsi="仿宋_GB2312"/>
          <w:color w:val="000000"/>
          <w:kern w:val="0"/>
          <w:szCs w:val="32"/>
        </w:rPr>
        <w:t>1</w:t>
      </w:r>
      <w:r>
        <w:rPr>
          <w:rFonts w:ascii="仿宋_GB2312" w:hAnsi="仿宋_GB2312" w:cs="仿宋_GB2312"/>
          <w:color w:val="000000"/>
          <w:kern w:val="0"/>
          <w:szCs w:val="32"/>
        </w:rPr>
        <w:t>亿元的，给予一次性最高不超过</w:t>
      </w:r>
      <w:r>
        <w:rPr>
          <w:rFonts w:cs="仿宋_GB2312" w:ascii="仿宋_GB2312" w:hAnsi="仿宋_GB2312"/>
          <w:color w:val="000000"/>
          <w:kern w:val="0"/>
          <w:szCs w:val="32"/>
        </w:rPr>
        <w:t>10</w:t>
      </w:r>
      <w:r>
        <w:rPr>
          <w:rFonts w:ascii="仿宋_GB2312" w:hAnsi="仿宋_GB2312" w:cs="仿宋_GB2312"/>
          <w:color w:val="000000"/>
          <w:kern w:val="0"/>
          <w:szCs w:val="32"/>
        </w:rPr>
        <w:t>万元奖励；营业收入达到</w:t>
      </w:r>
      <w:r>
        <w:rPr>
          <w:rFonts w:cs="仿宋_GB2312" w:ascii="仿宋_GB2312" w:hAnsi="仿宋_GB2312"/>
          <w:color w:val="000000"/>
          <w:kern w:val="0"/>
          <w:szCs w:val="32"/>
        </w:rPr>
        <w:t>1</w:t>
      </w:r>
      <w:r>
        <w:rPr>
          <w:rFonts w:ascii="仿宋_GB2312" w:hAnsi="仿宋_GB2312" w:cs="仿宋_GB2312"/>
          <w:color w:val="000000"/>
          <w:kern w:val="0"/>
          <w:szCs w:val="32"/>
        </w:rPr>
        <w:t>亿元以上不超过</w:t>
      </w:r>
      <w:r>
        <w:rPr>
          <w:rFonts w:cs="仿宋_GB2312" w:ascii="仿宋_GB2312" w:hAnsi="仿宋_GB2312"/>
          <w:color w:val="000000"/>
          <w:kern w:val="0"/>
          <w:szCs w:val="32"/>
        </w:rPr>
        <w:t>2</w:t>
      </w:r>
      <w:r>
        <w:rPr>
          <w:rFonts w:ascii="仿宋_GB2312" w:hAnsi="仿宋_GB2312" w:cs="仿宋_GB2312"/>
          <w:color w:val="000000"/>
          <w:kern w:val="0"/>
          <w:szCs w:val="32"/>
        </w:rPr>
        <w:t>亿元的，给予一次性最高不超过</w:t>
      </w:r>
      <w:r>
        <w:rPr>
          <w:rFonts w:cs="仿宋_GB2312" w:ascii="仿宋_GB2312" w:hAnsi="仿宋_GB2312"/>
          <w:color w:val="000000"/>
          <w:kern w:val="0"/>
          <w:szCs w:val="32"/>
        </w:rPr>
        <w:t>20</w:t>
      </w:r>
      <w:r>
        <w:rPr>
          <w:rFonts w:ascii="仿宋_GB2312" w:hAnsi="仿宋_GB2312" w:cs="仿宋_GB2312"/>
          <w:color w:val="000000"/>
          <w:kern w:val="0"/>
          <w:szCs w:val="32"/>
        </w:rPr>
        <w:t>万元奖励；营业收入达到</w:t>
      </w:r>
      <w:r>
        <w:rPr>
          <w:rFonts w:cs="仿宋_GB2312" w:ascii="仿宋_GB2312" w:hAnsi="仿宋_GB2312"/>
          <w:color w:val="000000"/>
          <w:kern w:val="0"/>
          <w:szCs w:val="32"/>
        </w:rPr>
        <w:t>2</w:t>
      </w:r>
      <w:r>
        <w:rPr>
          <w:rFonts w:ascii="仿宋_GB2312" w:hAnsi="仿宋_GB2312" w:cs="仿宋_GB2312"/>
          <w:color w:val="000000"/>
          <w:kern w:val="0"/>
          <w:szCs w:val="32"/>
        </w:rPr>
        <w:t>亿元以上的，给予一次性最高不超过</w:t>
      </w:r>
      <w:r>
        <w:rPr>
          <w:rFonts w:cs="仿宋_GB2312" w:ascii="仿宋_GB2312" w:hAnsi="仿宋_GB2312"/>
          <w:color w:val="000000"/>
          <w:kern w:val="0"/>
          <w:szCs w:val="32"/>
        </w:rPr>
        <w:t>40</w:t>
      </w:r>
      <w:r>
        <w:rPr>
          <w:rFonts w:ascii="仿宋_GB2312" w:hAnsi="仿宋_GB2312" w:cs="仿宋_GB2312"/>
          <w:color w:val="000000"/>
          <w:kern w:val="0"/>
          <w:szCs w:val="32"/>
        </w:rPr>
        <w:t>万元奖励。</w:t>
      </w:r>
    </w:p>
    <w:p>
      <w:pPr>
        <w:pStyle w:val="Normal"/>
        <w:widowControl/>
        <w:spacing w:lineRule="exact" w:line="540"/>
        <w:ind w:firstLine="640"/>
        <w:jc w:val="left"/>
        <w:rPr>
          <w:rFonts w:ascii="楷体_GB2312" w:hAnsi="楷体_GB2312" w:eastAsia="楷体_GB2312" w:cs="楷体_GB2312"/>
          <w:color w:val="000000"/>
          <w:kern w:val="0"/>
          <w:szCs w:val="32"/>
        </w:rPr>
      </w:pPr>
      <w:r>
        <w:rPr>
          <w:rFonts w:ascii="楷体_GB2312" w:hAnsi="楷体_GB2312" w:cs="楷体_GB2312" w:eastAsia="楷体_GB2312"/>
          <w:color w:val="000000"/>
          <w:kern w:val="0"/>
          <w:szCs w:val="32"/>
        </w:rPr>
        <w:t>（二）支持企业做优做强</w:t>
      </w:r>
    </w:p>
    <w:p>
      <w:pPr>
        <w:pStyle w:val="Normal"/>
        <w:widowControl/>
        <w:spacing w:lineRule="exact" w:line="540"/>
        <w:ind w:firstLine="640"/>
        <w:jc w:val="left"/>
        <w:rPr>
          <w:rFonts w:ascii="仿宋_GB2312" w:hAnsi="仿宋_GB2312" w:cs="仿宋_GB2312"/>
          <w:color w:val="000000"/>
          <w:kern w:val="0"/>
          <w:szCs w:val="32"/>
        </w:rPr>
      </w:pPr>
      <w:r>
        <w:rPr>
          <w:rFonts w:cs="仿宋_GB2312" w:ascii="仿宋_GB2312" w:hAnsi="仿宋_GB2312"/>
          <w:color w:val="000000"/>
          <w:kern w:val="0"/>
          <w:szCs w:val="32"/>
        </w:rPr>
        <w:t>1.</w:t>
      </w:r>
      <w:r>
        <w:rPr>
          <w:rFonts w:ascii="仿宋_GB2312" w:hAnsi="仿宋_GB2312" w:cs="仿宋_GB2312"/>
          <w:color w:val="000000"/>
          <w:kern w:val="0"/>
          <w:szCs w:val="32"/>
        </w:rPr>
        <w:t>奖补对象</w:t>
      </w:r>
    </w:p>
    <w:p>
      <w:pPr>
        <w:pStyle w:val="Normal"/>
        <w:widowControl/>
        <w:spacing w:lineRule="exact" w:line="540"/>
        <w:ind w:firstLine="640"/>
        <w:jc w:val="left"/>
        <w:rPr>
          <w:rFonts w:ascii="仿宋_GB2312" w:hAnsi="仿宋_GB2312" w:cs="仿宋_GB2312"/>
          <w:color w:val="000000"/>
          <w:kern w:val="0"/>
          <w:szCs w:val="32"/>
        </w:rPr>
      </w:pPr>
      <w:r>
        <w:rPr>
          <w:rFonts w:ascii="仿宋_GB2312" w:hAnsi="仿宋_GB2312" w:cs="仿宋_GB2312"/>
          <w:color w:val="000000"/>
          <w:kern w:val="0"/>
          <w:szCs w:val="32"/>
        </w:rPr>
        <w:t>全市范围内，</w:t>
      </w:r>
      <w:r>
        <w:rPr>
          <w:rFonts w:cs="仿宋_GB2312" w:ascii="仿宋_GB2312" w:hAnsi="仿宋_GB2312"/>
          <w:color w:val="000000"/>
          <w:kern w:val="0"/>
          <w:szCs w:val="32"/>
        </w:rPr>
        <w:t>2024</w:t>
      </w:r>
      <w:r>
        <w:rPr>
          <w:rFonts w:ascii="仿宋_GB2312" w:hAnsi="仿宋_GB2312" w:cs="仿宋_GB2312"/>
          <w:color w:val="000000"/>
          <w:kern w:val="0"/>
          <w:szCs w:val="32"/>
        </w:rPr>
        <w:t>年首次小升规、</w:t>
      </w:r>
      <w:r>
        <w:rPr>
          <w:rFonts w:cs="仿宋_GB2312" w:ascii="仿宋_GB2312" w:hAnsi="仿宋_GB2312"/>
          <w:color w:val="000000"/>
          <w:kern w:val="0"/>
          <w:szCs w:val="32"/>
        </w:rPr>
        <w:t>2023</w:t>
      </w:r>
      <w:r>
        <w:rPr>
          <w:rFonts w:ascii="仿宋_GB2312" w:hAnsi="仿宋_GB2312" w:cs="仿宋_GB2312"/>
          <w:color w:val="000000"/>
          <w:kern w:val="0"/>
          <w:szCs w:val="32"/>
        </w:rPr>
        <w:t>年首次升规及升规后第二年营业收入增长</w:t>
      </w:r>
      <w:r>
        <w:rPr>
          <w:rFonts w:cs="仿宋_GB2312" w:ascii="仿宋_GB2312" w:hAnsi="仿宋_GB2312"/>
          <w:color w:val="000000"/>
          <w:kern w:val="0"/>
          <w:szCs w:val="32"/>
        </w:rPr>
        <w:t>30%</w:t>
      </w:r>
      <w:r>
        <w:rPr>
          <w:rFonts w:ascii="仿宋_GB2312" w:hAnsi="仿宋_GB2312" w:cs="仿宋_GB2312"/>
          <w:color w:val="000000"/>
          <w:kern w:val="0"/>
          <w:szCs w:val="32"/>
        </w:rPr>
        <w:t>及以上、</w:t>
      </w:r>
      <w:r>
        <w:rPr>
          <w:rFonts w:cs="仿宋_GB2312" w:ascii="仿宋_GB2312" w:hAnsi="仿宋_GB2312"/>
          <w:color w:val="000000"/>
          <w:kern w:val="0"/>
          <w:szCs w:val="32"/>
        </w:rPr>
        <w:t>2024</w:t>
      </w:r>
      <w:r>
        <w:rPr>
          <w:rFonts w:ascii="仿宋_GB2312" w:hAnsi="仿宋_GB2312" w:cs="仿宋_GB2312"/>
          <w:color w:val="000000"/>
          <w:kern w:val="0"/>
          <w:szCs w:val="32"/>
        </w:rPr>
        <w:t>年首次认定为高新技术企业、</w:t>
      </w:r>
      <w:r>
        <w:rPr>
          <w:rFonts w:cs="仿宋_GB2312" w:ascii="仿宋_GB2312" w:hAnsi="仿宋_GB2312"/>
          <w:color w:val="000000"/>
          <w:kern w:val="0"/>
          <w:szCs w:val="32"/>
        </w:rPr>
        <w:t>2024</w:t>
      </w:r>
      <w:r>
        <w:rPr>
          <w:rFonts w:ascii="仿宋_GB2312" w:hAnsi="仿宋_GB2312" w:cs="仿宋_GB2312"/>
          <w:color w:val="000000"/>
          <w:kern w:val="0"/>
          <w:szCs w:val="32"/>
        </w:rPr>
        <w:t>年首次认定为国家级“专精特新”小巨人、</w:t>
      </w:r>
      <w:r>
        <w:rPr>
          <w:rFonts w:cs="仿宋_GB2312" w:ascii="仿宋_GB2312" w:hAnsi="仿宋_GB2312"/>
          <w:color w:val="000000"/>
          <w:kern w:val="0"/>
          <w:szCs w:val="32"/>
        </w:rPr>
        <w:t>2024</w:t>
      </w:r>
      <w:r>
        <w:rPr>
          <w:rFonts w:ascii="仿宋_GB2312" w:hAnsi="仿宋_GB2312" w:cs="仿宋_GB2312"/>
          <w:color w:val="000000"/>
          <w:kern w:val="0"/>
          <w:szCs w:val="32"/>
        </w:rPr>
        <w:t>年首次认定为省级“专精特新”企业的所有从事石材生产加工、销售贸易、石材机械等行业且诚信经营、依法纳税的具有独立法人资格企业。</w:t>
      </w:r>
    </w:p>
    <w:p>
      <w:pPr>
        <w:pStyle w:val="Normal"/>
        <w:widowControl/>
        <w:spacing w:lineRule="exact" w:line="540"/>
        <w:ind w:firstLine="640"/>
        <w:jc w:val="left"/>
        <w:rPr>
          <w:rFonts w:ascii="仿宋_GB2312" w:hAnsi="仿宋_GB2312" w:cs="仿宋_GB2312"/>
          <w:color w:val="000000"/>
          <w:kern w:val="0"/>
          <w:szCs w:val="32"/>
        </w:rPr>
      </w:pPr>
      <w:r>
        <w:rPr>
          <w:rFonts w:cs="仿宋_GB2312" w:ascii="仿宋_GB2312" w:hAnsi="仿宋_GB2312"/>
          <w:color w:val="000000"/>
          <w:kern w:val="0"/>
          <w:szCs w:val="32"/>
        </w:rPr>
        <w:t>2.</w:t>
      </w:r>
      <w:r>
        <w:rPr>
          <w:rFonts w:ascii="仿宋_GB2312" w:hAnsi="仿宋_GB2312" w:cs="仿宋_GB2312"/>
          <w:color w:val="000000"/>
          <w:kern w:val="0"/>
          <w:szCs w:val="32"/>
        </w:rPr>
        <w:t>扶持范围及额度</w:t>
      </w:r>
    </w:p>
    <w:p>
      <w:pPr>
        <w:pStyle w:val="Normal"/>
        <w:widowControl/>
        <w:spacing w:lineRule="exact" w:line="540"/>
        <w:ind w:firstLine="640"/>
        <w:jc w:val="left"/>
        <w:rPr>
          <w:rFonts w:ascii="仿宋_GB2312" w:hAnsi="仿宋_GB2312" w:cs="仿宋_GB2312"/>
          <w:color w:val="000000"/>
          <w:kern w:val="0"/>
          <w:szCs w:val="32"/>
        </w:rPr>
      </w:pPr>
      <w:r>
        <w:rPr>
          <w:rFonts w:ascii="仿宋_GB2312" w:hAnsi="仿宋_GB2312" w:cs="仿宋_GB2312"/>
          <w:color w:val="000000"/>
          <w:kern w:val="0"/>
          <w:szCs w:val="32"/>
        </w:rPr>
        <w:t>对首次“升规”企业，在省级奖励的基础上，给予一次性最高不超过</w:t>
      </w:r>
      <w:r>
        <w:rPr>
          <w:rFonts w:cs="仿宋_GB2312" w:ascii="仿宋_GB2312" w:hAnsi="仿宋_GB2312"/>
          <w:color w:val="000000"/>
          <w:kern w:val="0"/>
          <w:szCs w:val="32"/>
        </w:rPr>
        <w:t>20</w:t>
      </w:r>
      <w:r>
        <w:rPr>
          <w:rFonts w:ascii="仿宋_GB2312" w:hAnsi="仿宋_GB2312" w:cs="仿宋_GB2312"/>
          <w:color w:val="000000"/>
          <w:kern w:val="0"/>
          <w:szCs w:val="32"/>
        </w:rPr>
        <w:t>万元奖励；升规后第二年营业收入增长</w:t>
      </w:r>
      <w:r>
        <w:rPr>
          <w:rFonts w:cs="仿宋_GB2312" w:ascii="仿宋_GB2312" w:hAnsi="仿宋_GB2312"/>
          <w:color w:val="000000"/>
          <w:kern w:val="0"/>
          <w:szCs w:val="32"/>
        </w:rPr>
        <w:t>30%</w:t>
      </w:r>
      <w:r>
        <w:rPr>
          <w:rFonts w:ascii="仿宋_GB2312" w:hAnsi="仿宋_GB2312" w:cs="仿宋_GB2312"/>
          <w:color w:val="000000"/>
          <w:kern w:val="0"/>
          <w:szCs w:val="32"/>
        </w:rPr>
        <w:t>及以上的，给予一次性最高不超过</w:t>
      </w:r>
      <w:r>
        <w:rPr>
          <w:rFonts w:cs="仿宋_GB2312" w:ascii="仿宋_GB2312" w:hAnsi="仿宋_GB2312"/>
          <w:color w:val="000000"/>
          <w:kern w:val="0"/>
          <w:szCs w:val="32"/>
        </w:rPr>
        <w:t>20</w:t>
      </w:r>
      <w:r>
        <w:rPr>
          <w:rFonts w:ascii="仿宋_GB2312" w:hAnsi="仿宋_GB2312" w:cs="仿宋_GB2312"/>
          <w:color w:val="000000"/>
          <w:kern w:val="0"/>
          <w:szCs w:val="32"/>
        </w:rPr>
        <w:t>万元奖励。培育一批优质中小企业，对首次认定为高新技术企业的，给予一次性最高不超过</w:t>
      </w:r>
      <w:r>
        <w:rPr>
          <w:rFonts w:cs="仿宋_GB2312" w:ascii="仿宋_GB2312" w:hAnsi="仿宋_GB2312"/>
          <w:color w:val="000000"/>
          <w:kern w:val="0"/>
          <w:szCs w:val="32"/>
        </w:rPr>
        <w:t>30</w:t>
      </w:r>
      <w:r>
        <w:rPr>
          <w:rFonts w:ascii="仿宋_GB2312" w:hAnsi="仿宋_GB2312" w:cs="仿宋_GB2312"/>
          <w:color w:val="000000"/>
          <w:kern w:val="0"/>
          <w:szCs w:val="32"/>
        </w:rPr>
        <w:t>万元补助资金；对首次认定为国家级“专精特新”小巨人、省级“专精特新”企业的，分别给予一次性最高不超过</w:t>
      </w:r>
      <w:r>
        <w:rPr>
          <w:rFonts w:cs="仿宋_GB2312" w:ascii="仿宋_GB2312" w:hAnsi="仿宋_GB2312"/>
          <w:color w:val="000000"/>
          <w:kern w:val="0"/>
          <w:szCs w:val="32"/>
        </w:rPr>
        <w:t>100</w:t>
      </w:r>
      <w:r>
        <w:rPr>
          <w:rFonts w:ascii="仿宋_GB2312" w:hAnsi="仿宋_GB2312" w:cs="仿宋_GB2312"/>
          <w:color w:val="000000"/>
          <w:kern w:val="0"/>
          <w:szCs w:val="32"/>
        </w:rPr>
        <w:t>万元、</w:t>
      </w:r>
      <w:r>
        <w:rPr>
          <w:rFonts w:cs="仿宋_GB2312" w:ascii="仿宋_GB2312" w:hAnsi="仿宋_GB2312"/>
          <w:color w:val="000000"/>
          <w:kern w:val="0"/>
          <w:szCs w:val="32"/>
        </w:rPr>
        <w:t>30</w:t>
      </w:r>
      <w:r>
        <w:rPr>
          <w:rFonts w:ascii="仿宋_GB2312" w:hAnsi="仿宋_GB2312" w:cs="仿宋_GB2312"/>
          <w:color w:val="000000"/>
          <w:kern w:val="0"/>
          <w:szCs w:val="32"/>
        </w:rPr>
        <w:t>万元奖励，晋级补差。</w:t>
      </w:r>
    </w:p>
    <w:p>
      <w:pPr>
        <w:pStyle w:val="Normal"/>
        <w:widowControl/>
        <w:spacing w:lineRule="exact" w:line="540"/>
        <w:ind w:firstLine="640"/>
        <w:jc w:val="left"/>
        <w:rPr>
          <w:rFonts w:ascii="楷体_GB2312" w:hAnsi="楷体_GB2312" w:eastAsia="楷体_GB2312" w:cs="楷体_GB2312"/>
          <w:color w:val="000000"/>
          <w:kern w:val="0"/>
          <w:szCs w:val="32"/>
        </w:rPr>
      </w:pPr>
      <w:r>
        <w:rPr>
          <w:rFonts w:ascii="楷体_GB2312" w:hAnsi="楷体_GB2312" w:cs="楷体_GB2312" w:eastAsia="楷体_GB2312"/>
          <w:color w:val="000000"/>
          <w:kern w:val="0"/>
          <w:szCs w:val="32"/>
        </w:rPr>
        <w:t>（三）支持企业入园发展</w:t>
      </w:r>
    </w:p>
    <w:p>
      <w:pPr>
        <w:pStyle w:val="Normal"/>
        <w:widowControl/>
        <w:spacing w:lineRule="exact" w:line="540"/>
        <w:ind w:firstLine="640"/>
        <w:jc w:val="left"/>
        <w:rPr>
          <w:rFonts w:ascii="仿宋_GB2312" w:hAnsi="仿宋_GB2312" w:cs="仿宋_GB2312"/>
          <w:color w:val="000000"/>
          <w:kern w:val="0"/>
          <w:szCs w:val="32"/>
        </w:rPr>
      </w:pPr>
      <w:r>
        <w:rPr>
          <w:rFonts w:cs="仿宋_GB2312" w:ascii="仿宋_GB2312" w:hAnsi="仿宋_GB2312"/>
          <w:color w:val="000000"/>
          <w:kern w:val="0"/>
          <w:szCs w:val="32"/>
        </w:rPr>
        <w:t>1.</w:t>
      </w:r>
      <w:r>
        <w:rPr>
          <w:rFonts w:ascii="仿宋_GB2312" w:hAnsi="仿宋_GB2312" w:cs="仿宋_GB2312"/>
          <w:color w:val="000000"/>
          <w:kern w:val="0"/>
          <w:szCs w:val="32"/>
        </w:rPr>
        <w:t>奖补对象</w:t>
      </w:r>
    </w:p>
    <w:p>
      <w:pPr>
        <w:pStyle w:val="Normal"/>
        <w:widowControl/>
        <w:spacing w:lineRule="exact" w:line="540"/>
        <w:ind w:firstLine="640"/>
        <w:jc w:val="left"/>
        <w:rPr>
          <w:rFonts w:ascii="仿宋_GB2312" w:hAnsi="仿宋_GB2312" w:cs="仿宋_GB2312"/>
          <w:color w:val="000000"/>
          <w:kern w:val="0"/>
          <w:szCs w:val="32"/>
        </w:rPr>
      </w:pPr>
      <w:r>
        <w:rPr>
          <w:rFonts w:ascii="仿宋_GB2312" w:hAnsi="仿宋_GB2312" w:cs="仿宋_GB2312"/>
          <w:color w:val="000000"/>
          <w:kern w:val="0"/>
          <w:szCs w:val="32"/>
        </w:rPr>
        <w:t>全市范围内，</w:t>
      </w:r>
      <w:r>
        <w:rPr>
          <w:rFonts w:cs="仿宋_GB2312" w:ascii="仿宋_GB2312" w:hAnsi="仿宋_GB2312"/>
          <w:szCs w:val="32"/>
        </w:rPr>
        <w:t>2024</w:t>
      </w:r>
      <w:r>
        <w:rPr>
          <w:rFonts w:ascii="仿宋_GB2312" w:hAnsi="仿宋_GB2312" w:cs="仿宋_GB2312"/>
          <w:szCs w:val="32"/>
        </w:rPr>
        <w:t>年度内营业住所迁入园区或在园区新注册登记且固定资产投资额达</w:t>
      </w:r>
      <w:r>
        <w:rPr>
          <w:rFonts w:cs="仿宋_GB2312" w:ascii="仿宋_GB2312" w:hAnsi="仿宋_GB2312"/>
          <w:szCs w:val="32"/>
        </w:rPr>
        <w:t>500</w:t>
      </w:r>
      <w:r>
        <w:rPr>
          <w:rFonts w:ascii="仿宋_GB2312" w:hAnsi="仿宋_GB2312" w:cs="仿宋_GB2312"/>
          <w:szCs w:val="32"/>
        </w:rPr>
        <w:t>万元以上的</w:t>
      </w:r>
      <w:r>
        <w:rPr>
          <w:rFonts w:ascii="仿宋_GB2312" w:hAnsi="仿宋_GB2312" w:cs="仿宋_GB2312"/>
          <w:color w:val="000000"/>
          <w:kern w:val="0"/>
          <w:szCs w:val="32"/>
        </w:rPr>
        <w:t>从事石材生产加工、销售贸易、石材机械等行业且诚信经营、依法纳税的具有独立法人资格企业。</w:t>
      </w:r>
    </w:p>
    <w:p>
      <w:pPr>
        <w:pStyle w:val="Normal"/>
        <w:widowControl/>
        <w:spacing w:lineRule="exact" w:line="540"/>
        <w:ind w:firstLine="640"/>
        <w:jc w:val="left"/>
        <w:rPr>
          <w:rFonts w:ascii="仿宋_GB2312" w:hAnsi="仿宋_GB2312" w:cs="仿宋_GB2312"/>
          <w:color w:val="000000"/>
          <w:kern w:val="0"/>
          <w:szCs w:val="32"/>
        </w:rPr>
      </w:pPr>
      <w:r>
        <w:rPr>
          <w:rFonts w:cs="仿宋_GB2312" w:ascii="仿宋_GB2312" w:hAnsi="仿宋_GB2312"/>
          <w:color w:val="000000"/>
          <w:kern w:val="0"/>
          <w:szCs w:val="32"/>
        </w:rPr>
        <w:t>2.</w:t>
      </w:r>
      <w:r>
        <w:rPr>
          <w:rFonts w:ascii="仿宋_GB2312" w:hAnsi="仿宋_GB2312" w:cs="仿宋_GB2312"/>
          <w:color w:val="000000"/>
          <w:kern w:val="0"/>
          <w:szCs w:val="32"/>
        </w:rPr>
        <w:t>扶持范围及额度</w:t>
      </w:r>
    </w:p>
    <w:p>
      <w:pPr>
        <w:pStyle w:val="Normal"/>
        <w:widowControl/>
        <w:spacing w:lineRule="exact" w:line="540"/>
        <w:ind w:firstLine="640"/>
        <w:jc w:val="left"/>
        <w:rPr>
          <w:rFonts w:ascii="仿宋_GB2312" w:hAnsi="仿宋_GB2312" w:cs="仿宋_GB2312"/>
          <w:color w:val="000000"/>
          <w:kern w:val="0"/>
          <w:szCs w:val="32"/>
        </w:rPr>
      </w:pPr>
      <w:r>
        <w:rPr>
          <w:rFonts w:ascii="仿宋_GB2312" w:hAnsi="仿宋_GB2312" w:cs="仿宋_GB2312"/>
          <w:color w:val="000000"/>
          <w:kern w:val="0"/>
          <w:szCs w:val="32"/>
        </w:rPr>
        <w:t>对</w:t>
      </w:r>
      <w:r>
        <w:rPr>
          <w:rFonts w:cs="仿宋_GB2312" w:ascii="仿宋_GB2312" w:hAnsi="仿宋_GB2312"/>
          <w:color w:val="000000"/>
          <w:kern w:val="0"/>
          <w:szCs w:val="32"/>
        </w:rPr>
        <w:t>2024</w:t>
      </w:r>
      <w:r>
        <w:rPr>
          <w:rFonts w:ascii="仿宋_GB2312" w:hAnsi="仿宋_GB2312" w:cs="仿宋_GB2312"/>
          <w:color w:val="000000"/>
          <w:kern w:val="0"/>
          <w:szCs w:val="32"/>
        </w:rPr>
        <w:t>年度入园企业固定资产投资额达</w:t>
      </w:r>
      <w:r>
        <w:rPr>
          <w:rFonts w:cs="仿宋_GB2312" w:ascii="仿宋_GB2312" w:hAnsi="仿宋_GB2312"/>
          <w:color w:val="000000"/>
          <w:kern w:val="0"/>
          <w:szCs w:val="32"/>
        </w:rPr>
        <w:t>500</w:t>
      </w:r>
      <w:r>
        <w:rPr>
          <w:rFonts w:ascii="仿宋_GB2312" w:hAnsi="仿宋_GB2312" w:cs="仿宋_GB2312"/>
          <w:color w:val="000000"/>
          <w:kern w:val="0"/>
          <w:szCs w:val="32"/>
        </w:rPr>
        <w:t>万元以上的，按不超过固定资产投资额的</w:t>
      </w:r>
      <w:r>
        <w:rPr>
          <w:rFonts w:cs="仿宋_GB2312" w:ascii="仿宋_GB2312" w:hAnsi="仿宋_GB2312"/>
          <w:color w:val="000000"/>
          <w:kern w:val="0"/>
          <w:szCs w:val="32"/>
        </w:rPr>
        <w:t>1%</w:t>
      </w:r>
      <w:r>
        <w:rPr>
          <w:rFonts w:ascii="仿宋_GB2312" w:hAnsi="仿宋_GB2312" w:cs="仿宋_GB2312"/>
          <w:color w:val="000000"/>
          <w:kern w:val="0"/>
          <w:szCs w:val="32"/>
        </w:rPr>
        <w:t>进行事后奖补，单家企业奖励金额最高不超过</w:t>
      </w:r>
      <w:r>
        <w:rPr>
          <w:rFonts w:cs="仿宋_GB2312" w:ascii="仿宋_GB2312" w:hAnsi="仿宋_GB2312"/>
          <w:color w:val="000000"/>
          <w:kern w:val="0"/>
          <w:szCs w:val="32"/>
        </w:rPr>
        <w:t>50</w:t>
      </w:r>
      <w:r>
        <w:rPr>
          <w:rFonts w:ascii="仿宋_GB2312" w:hAnsi="仿宋_GB2312" w:cs="仿宋_GB2312"/>
          <w:color w:val="000000"/>
          <w:kern w:val="0"/>
          <w:szCs w:val="32"/>
        </w:rPr>
        <w:t>万元。</w:t>
      </w:r>
    </w:p>
    <w:p>
      <w:pPr>
        <w:pStyle w:val="Normal"/>
        <w:widowControl/>
        <w:spacing w:lineRule="exact" w:line="540"/>
        <w:ind w:firstLine="640"/>
        <w:jc w:val="left"/>
        <w:rPr>
          <w:rFonts w:ascii="楷体_GB2312" w:hAnsi="楷体_GB2312" w:eastAsia="楷体_GB2312" w:cs="楷体_GB2312"/>
          <w:color w:val="000000"/>
          <w:kern w:val="0"/>
          <w:szCs w:val="32"/>
        </w:rPr>
      </w:pPr>
      <w:r>
        <w:rPr>
          <w:rFonts w:ascii="楷体_GB2312" w:hAnsi="楷体_GB2312" w:cs="楷体_GB2312" w:eastAsia="楷体_GB2312"/>
          <w:color w:val="000000"/>
          <w:kern w:val="0"/>
          <w:szCs w:val="32"/>
        </w:rPr>
        <w:t>（四）鼓励企业兼并重组</w:t>
      </w:r>
    </w:p>
    <w:p>
      <w:pPr>
        <w:pStyle w:val="Normal"/>
        <w:widowControl/>
        <w:spacing w:lineRule="exact" w:line="540"/>
        <w:ind w:firstLine="640"/>
        <w:jc w:val="left"/>
        <w:rPr>
          <w:rFonts w:ascii="仿宋_GB2312" w:hAnsi="仿宋_GB2312" w:cs="仿宋_GB2312"/>
          <w:color w:val="000000"/>
          <w:kern w:val="0"/>
          <w:szCs w:val="32"/>
        </w:rPr>
      </w:pPr>
      <w:r>
        <w:rPr>
          <w:rFonts w:cs="仿宋_GB2312" w:ascii="仿宋_GB2312" w:hAnsi="仿宋_GB2312"/>
          <w:color w:val="000000"/>
          <w:kern w:val="0"/>
          <w:szCs w:val="32"/>
        </w:rPr>
        <w:t>1.</w:t>
      </w:r>
      <w:r>
        <w:rPr>
          <w:rFonts w:ascii="仿宋_GB2312" w:hAnsi="仿宋_GB2312" w:cs="仿宋_GB2312"/>
          <w:color w:val="000000"/>
          <w:kern w:val="0"/>
          <w:szCs w:val="32"/>
        </w:rPr>
        <w:t>奖补对象</w:t>
      </w:r>
    </w:p>
    <w:p>
      <w:pPr>
        <w:pStyle w:val="Normal"/>
        <w:widowControl/>
        <w:spacing w:lineRule="exact" w:line="540"/>
        <w:ind w:firstLine="640"/>
        <w:jc w:val="left"/>
        <w:rPr>
          <w:rFonts w:ascii="仿宋_GB2312" w:hAnsi="仿宋_GB2312" w:cs="仿宋_GB2312"/>
          <w:color w:val="000000"/>
          <w:kern w:val="0"/>
          <w:szCs w:val="32"/>
        </w:rPr>
      </w:pPr>
      <w:r>
        <w:rPr>
          <w:rFonts w:ascii="仿宋_GB2312" w:hAnsi="仿宋_GB2312" w:cs="仿宋_GB2312"/>
          <w:color w:val="000000"/>
          <w:kern w:val="0"/>
          <w:szCs w:val="32"/>
        </w:rPr>
        <w:t>全市范围内所有重组后从事石材生产加工、销售贸易、石材机械等行业且诚信经营、依法纳税的具有独立法人资格企业。</w:t>
      </w:r>
    </w:p>
    <w:p>
      <w:pPr>
        <w:pStyle w:val="Normal"/>
        <w:widowControl/>
        <w:spacing w:lineRule="exact" w:line="540"/>
        <w:ind w:firstLine="640"/>
        <w:jc w:val="left"/>
        <w:rPr>
          <w:rFonts w:ascii="仿宋_GB2312" w:hAnsi="仿宋_GB2312" w:cs="仿宋_GB2312"/>
          <w:color w:val="000000"/>
          <w:kern w:val="0"/>
          <w:szCs w:val="32"/>
        </w:rPr>
      </w:pPr>
      <w:r>
        <w:rPr>
          <w:rFonts w:cs="仿宋_GB2312" w:ascii="仿宋_GB2312" w:hAnsi="仿宋_GB2312"/>
          <w:color w:val="000000"/>
          <w:kern w:val="0"/>
          <w:szCs w:val="32"/>
        </w:rPr>
        <w:t>2.</w:t>
      </w:r>
      <w:r>
        <w:rPr>
          <w:rFonts w:ascii="仿宋_GB2312" w:hAnsi="仿宋_GB2312" w:cs="仿宋_GB2312"/>
          <w:color w:val="000000"/>
          <w:kern w:val="0"/>
          <w:szCs w:val="32"/>
        </w:rPr>
        <w:t>扶持范围及额度</w:t>
      </w:r>
    </w:p>
    <w:p>
      <w:pPr>
        <w:pStyle w:val="Normal"/>
        <w:widowControl/>
        <w:spacing w:lineRule="exact" w:line="540"/>
        <w:ind w:firstLine="640"/>
        <w:jc w:val="left"/>
        <w:rPr>
          <w:rFonts w:ascii="仿宋_GB2312" w:hAnsi="仿宋_GB2312" w:cs="仿宋_GB2312"/>
          <w:color w:val="000000"/>
          <w:kern w:val="0"/>
          <w:szCs w:val="32"/>
        </w:rPr>
      </w:pPr>
      <w:r>
        <w:rPr>
          <w:rFonts w:ascii="仿宋_GB2312" w:hAnsi="仿宋_GB2312" w:cs="仿宋_GB2312"/>
          <w:color w:val="000000"/>
          <w:kern w:val="0"/>
          <w:szCs w:val="32"/>
        </w:rPr>
        <w:t>对重组后企业营业收入于</w:t>
      </w:r>
      <w:r>
        <w:rPr>
          <w:rFonts w:cs="仿宋_GB2312" w:ascii="仿宋_GB2312" w:hAnsi="仿宋_GB2312"/>
          <w:color w:val="000000"/>
          <w:kern w:val="0"/>
          <w:szCs w:val="32"/>
        </w:rPr>
        <w:t>2024</w:t>
      </w:r>
      <w:r>
        <w:rPr>
          <w:rFonts w:ascii="仿宋_GB2312" w:hAnsi="仿宋_GB2312" w:cs="仿宋_GB2312"/>
          <w:color w:val="000000"/>
          <w:kern w:val="0"/>
          <w:szCs w:val="32"/>
        </w:rPr>
        <w:t>年度首次达到</w:t>
      </w:r>
      <w:r>
        <w:rPr>
          <w:rFonts w:cs="仿宋_GB2312" w:ascii="仿宋_GB2312" w:hAnsi="仿宋_GB2312"/>
          <w:color w:val="000000"/>
          <w:kern w:val="0"/>
          <w:szCs w:val="32"/>
        </w:rPr>
        <w:t>10</w:t>
      </w:r>
      <w:r>
        <w:rPr>
          <w:rFonts w:ascii="仿宋_GB2312" w:hAnsi="仿宋_GB2312" w:cs="仿宋_GB2312"/>
          <w:color w:val="000000"/>
          <w:kern w:val="0"/>
          <w:szCs w:val="32"/>
        </w:rPr>
        <w:t>亿元以上的，给予一次性最高不超过</w:t>
      </w:r>
      <w:r>
        <w:rPr>
          <w:rFonts w:cs="仿宋_GB2312" w:ascii="仿宋_GB2312" w:hAnsi="仿宋_GB2312"/>
          <w:color w:val="000000"/>
          <w:kern w:val="0"/>
          <w:szCs w:val="32"/>
        </w:rPr>
        <w:t>500</w:t>
      </w:r>
      <w:r>
        <w:rPr>
          <w:rFonts w:ascii="仿宋_GB2312" w:hAnsi="仿宋_GB2312" w:cs="仿宋_GB2312"/>
          <w:color w:val="000000"/>
          <w:kern w:val="0"/>
          <w:szCs w:val="32"/>
        </w:rPr>
        <w:t>万元奖励。</w:t>
      </w:r>
    </w:p>
    <w:p>
      <w:pPr>
        <w:pStyle w:val="Normal"/>
        <w:widowControl/>
        <w:numPr>
          <w:ilvl w:val="0"/>
          <w:numId w:val="2"/>
        </w:numPr>
        <w:spacing w:lineRule="exact" w:line="540"/>
        <w:ind w:left="0" w:firstLine="640"/>
        <w:jc w:val="left"/>
        <w:rPr>
          <w:rFonts w:ascii="黑体" w:hAnsi="黑体" w:eastAsia="黑体" w:cs="黑体"/>
          <w:color w:val="000000"/>
          <w:kern w:val="0"/>
          <w:szCs w:val="32"/>
        </w:rPr>
      </w:pPr>
      <w:r>
        <w:rPr>
          <w:rFonts w:ascii="黑体" w:hAnsi="黑体" w:cs="黑体" w:eastAsia="黑体"/>
          <w:color w:val="000000"/>
          <w:kern w:val="0"/>
          <w:szCs w:val="32"/>
        </w:rPr>
        <w:t xml:space="preserve">相关要求 </w:t>
      </w:r>
    </w:p>
    <w:p>
      <w:pPr>
        <w:pStyle w:val="Normal"/>
        <w:widowControl/>
        <w:numPr>
          <w:ilvl w:val="0"/>
          <w:numId w:val="1"/>
        </w:numPr>
        <w:spacing w:lineRule="exact" w:line="540"/>
        <w:ind w:left="0" w:firstLine="620"/>
        <w:jc w:val="left"/>
        <w:rPr>
          <w:rFonts w:ascii="仿宋_GB2312" w:hAnsi="仿宋_GB2312" w:cs="仿宋_GB2312"/>
          <w:color w:val="000000"/>
          <w:kern w:val="0"/>
          <w:sz w:val="31"/>
          <w:szCs w:val="31"/>
        </w:rPr>
      </w:pPr>
      <w:r>
        <w:rPr>
          <w:rFonts w:ascii="楷体_GB2312" w:hAnsi="楷体_GB2312" w:cs="楷体_GB2312" w:eastAsia="楷体_GB2312"/>
          <w:color w:val="000000"/>
          <w:kern w:val="0"/>
          <w:sz w:val="31"/>
          <w:szCs w:val="31"/>
        </w:rPr>
        <w:t>及时组织项目填报。</w:t>
      </w:r>
      <w:r>
        <w:rPr>
          <w:rFonts w:ascii="仿宋_GB2312" w:hAnsi="仿宋_GB2312" w:cs="仿宋_GB2312"/>
          <w:color w:val="000000"/>
          <w:kern w:val="0"/>
          <w:sz w:val="31"/>
          <w:szCs w:val="31"/>
        </w:rPr>
        <w:t>请各地项目主管部门按要求组织符合条件的企业做好项目申报初审工作，经局党组会通过后，按要求填写</w:t>
      </w:r>
      <w:r>
        <w:rPr>
          <w:rFonts w:ascii="仿宋_GB2312" w:hAnsi="仿宋_GB2312" w:cs="仿宋_GB2312"/>
          <w:color w:val="000000"/>
          <w:kern w:val="0"/>
          <w:szCs w:val="32"/>
        </w:rPr>
        <w:t>项目申报汇总表（附件</w:t>
      </w:r>
      <w:r>
        <w:rPr>
          <w:rFonts w:cs="仿宋_GB2312" w:ascii="仿宋_GB2312" w:hAnsi="仿宋_GB2312"/>
          <w:color w:val="000000"/>
          <w:kern w:val="0"/>
          <w:szCs w:val="32"/>
        </w:rPr>
        <w:t>3</w:t>
      </w:r>
      <w:r>
        <w:rPr>
          <w:rFonts w:ascii="仿宋_GB2312" w:hAnsi="仿宋_GB2312" w:cs="仿宋_GB2312"/>
          <w:color w:val="000000"/>
          <w:kern w:val="0"/>
          <w:szCs w:val="32"/>
        </w:rPr>
        <w:t>），连同申报情况</w:t>
      </w:r>
      <w:r>
        <w:rPr>
          <w:rFonts w:ascii="仿宋_GB2312" w:hAnsi="仿宋_GB2312" w:cs="仿宋_GB2312"/>
          <w:color w:val="000000"/>
          <w:kern w:val="0"/>
          <w:sz w:val="31"/>
          <w:szCs w:val="31"/>
        </w:rPr>
        <w:t>于</w:t>
      </w:r>
      <w:r>
        <w:rPr>
          <w:rFonts w:cs="仿宋_GB2312" w:ascii="仿宋_GB2312" w:hAnsi="仿宋_GB2312"/>
          <w:color w:val="000000"/>
          <w:kern w:val="0"/>
          <w:sz w:val="31"/>
          <w:szCs w:val="31"/>
        </w:rPr>
        <w:t>8</w:t>
      </w:r>
      <w:r>
        <w:rPr>
          <w:rFonts w:ascii="仿宋_GB2312" w:hAnsi="仿宋_GB2312" w:cs="仿宋_GB2312"/>
          <w:color w:val="000000"/>
          <w:kern w:val="0"/>
          <w:sz w:val="31"/>
          <w:szCs w:val="31"/>
        </w:rPr>
        <w:t>月</w:t>
      </w:r>
      <w:r>
        <w:rPr>
          <w:rFonts w:cs="仿宋_GB2312" w:ascii="仿宋_GB2312" w:hAnsi="仿宋_GB2312"/>
          <w:color w:val="000000"/>
          <w:kern w:val="0"/>
          <w:sz w:val="31"/>
          <w:szCs w:val="31"/>
        </w:rPr>
        <w:t>31</w:t>
      </w:r>
      <w:r>
        <w:rPr>
          <w:rFonts w:ascii="仿宋_GB2312" w:hAnsi="仿宋_GB2312" w:cs="仿宋_GB2312"/>
          <w:color w:val="000000"/>
          <w:kern w:val="0"/>
          <w:sz w:val="31"/>
          <w:szCs w:val="31"/>
        </w:rPr>
        <w:t>日前报市工业和信息化局组织评审（高新技术企业奖励方向申报资料报市科技局）。</w:t>
      </w:r>
    </w:p>
    <w:p>
      <w:pPr>
        <w:pStyle w:val="Normal"/>
        <w:widowControl/>
        <w:spacing w:lineRule="exact" w:line="520"/>
        <w:ind w:firstLine="620"/>
        <w:jc w:val="left"/>
        <w:rPr>
          <w:rFonts w:ascii="仿宋_GB2312" w:hAnsi="仿宋_GB2312" w:cs="仿宋_GB2312"/>
          <w:color w:val="000000"/>
          <w:kern w:val="0"/>
          <w:sz w:val="31"/>
          <w:szCs w:val="31"/>
        </w:rPr>
      </w:pPr>
      <w:r>
        <w:rPr>
          <w:rFonts w:ascii="楷体_GB2312" w:hAnsi="楷体_GB2312" w:cs="楷体_GB2312" w:eastAsia="楷体_GB2312"/>
          <w:color w:val="000000"/>
          <w:kern w:val="0"/>
          <w:sz w:val="31"/>
          <w:szCs w:val="31"/>
        </w:rPr>
        <w:t>（二）严格项目评审。</w:t>
      </w:r>
      <w:r>
        <w:rPr>
          <w:rFonts w:ascii="仿宋_GB2312" w:hAnsi="仿宋_GB2312" w:cs="仿宋_GB2312"/>
          <w:color w:val="000000"/>
          <w:kern w:val="0"/>
          <w:sz w:val="31"/>
          <w:szCs w:val="31"/>
        </w:rPr>
        <w:t>各地、各部门按照</w:t>
      </w:r>
      <w:r>
        <w:rPr>
          <w:color w:val="000000"/>
          <w:kern w:val="0"/>
          <w:sz w:val="31"/>
          <w:szCs w:val="31"/>
        </w:rPr>
        <w:t>“</w:t>
      </w:r>
      <w:r>
        <w:rPr>
          <w:rFonts w:ascii="仿宋_GB2312" w:hAnsi="仿宋_GB2312" w:cs="仿宋_GB2312"/>
          <w:color w:val="000000"/>
          <w:kern w:val="0"/>
          <w:sz w:val="31"/>
          <w:szCs w:val="31"/>
        </w:rPr>
        <w:t>谁审批、谁负责</w:t>
      </w:r>
      <w:r>
        <w:rPr>
          <w:color w:val="000000"/>
          <w:kern w:val="0"/>
          <w:sz w:val="31"/>
          <w:szCs w:val="31"/>
        </w:rPr>
        <w:t>”</w:t>
      </w:r>
      <w:r>
        <w:rPr>
          <w:rFonts w:ascii="仿宋_GB2312" w:hAnsi="仿宋_GB2312" w:cs="仿宋_GB2312"/>
          <w:color w:val="000000"/>
          <w:kern w:val="0"/>
          <w:sz w:val="31"/>
          <w:szCs w:val="31"/>
        </w:rPr>
        <w:t>原则，要严格组织项目申报、评审、复核，落实</w:t>
      </w:r>
      <w:r>
        <w:rPr>
          <w:color w:val="000000"/>
          <w:kern w:val="0"/>
          <w:sz w:val="31"/>
          <w:szCs w:val="31"/>
        </w:rPr>
        <w:t>“</w:t>
      </w:r>
      <w:r>
        <w:rPr>
          <w:rFonts w:ascii="仿宋_GB2312" w:hAnsi="仿宋_GB2312" w:cs="仿宋_GB2312"/>
          <w:color w:val="000000"/>
          <w:kern w:val="0"/>
          <w:sz w:val="31"/>
          <w:szCs w:val="31"/>
        </w:rPr>
        <w:t>三重一大</w:t>
      </w:r>
      <w:r>
        <w:rPr>
          <w:color w:val="000000"/>
          <w:kern w:val="0"/>
          <w:sz w:val="31"/>
          <w:szCs w:val="31"/>
        </w:rPr>
        <w:t>”</w:t>
      </w:r>
      <w:r>
        <w:rPr>
          <w:rFonts w:ascii="仿宋_GB2312" w:hAnsi="仿宋_GB2312" w:cs="仿宋_GB2312"/>
          <w:color w:val="000000"/>
          <w:kern w:val="0"/>
          <w:sz w:val="31"/>
          <w:szCs w:val="31"/>
        </w:rPr>
        <w:t>相关要求，对企业申报的真实性和符合性负责。</w:t>
      </w:r>
    </w:p>
    <w:p>
      <w:pPr>
        <w:pStyle w:val="Normal"/>
        <w:widowControl/>
        <w:spacing w:lineRule="exact" w:line="520"/>
        <w:ind w:firstLine="620"/>
        <w:jc w:val="left"/>
        <w:rPr>
          <w:rFonts w:ascii="仿宋_GB2312" w:hAnsi="仿宋_GB2312" w:cs="仿宋_GB2312"/>
          <w:szCs w:val="32"/>
        </w:rPr>
      </w:pPr>
      <w:r>
        <w:rPr>
          <w:rFonts w:ascii="楷体_GB2312" w:hAnsi="楷体_GB2312" w:cs="楷体_GB2312" w:eastAsia="楷体_GB2312"/>
          <w:color w:val="000000"/>
          <w:kern w:val="0"/>
          <w:sz w:val="31"/>
          <w:szCs w:val="31"/>
        </w:rPr>
        <w:t>（三）做好项目监管。</w:t>
      </w:r>
      <w:r>
        <w:rPr>
          <w:rFonts w:ascii="仿宋_GB2312" w:hAnsi="仿宋_GB2312" w:cs="仿宋_GB2312"/>
          <w:color w:val="000000"/>
          <w:kern w:val="0"/>
          <w:sz w:val="31"/>
          <w:szCs w:val="31"/>
        </w:rPr>
        <w:t>《办法》资金实行项目申请制，《办法》</w:t>
      </w:r>
      <w:r>
        <w:rPr>
          <w:rFonts w:ascii="仿宋_GB2312" w:hAnsi="仿宋_GB2312" w:cs="仿宋_GB2312"/>
          <w:color w:val="000000"/>
          <w:kern w:val="0"/>
          <w:sz w:val="31"/>
          <w:szCs w:val="31"/>
        </w:rPr>
        <w:t>每条措施牵头单位按照奖补事项时间安排，及时组织申报工作的具体实施和资金预算执行，配合开展监督检查、绩效评价、审计工作，并</w:t>
      </w:r>
      <w:r>
        <w:rPr>
          <w:rFonts w:ascii="仿宋_GB2312" w:hAnsi="仿宋_GB2312" w:cs="仿宋_GB2312"/>
          <w:szCs w:val="32"/>
        </w:rPr>
        <w:t>做好项目监管。云浮市财政局负责资金的统筹整合及资金使用情况的重点检查。市工业和信息化局会相关部门根据</w:t>
      </w:r>
      <w:r>
        <w:rPr>
          <w:rFonts w:cs="仿宋_GB2312" w:ascii="仿宋_GB2312" w:hAnsi="仿宋_GB2312"/>
          <w:szCs w:val="32"/>
        </w:rPr>
        <w:t>2025</w:t>
      </w:r>
      <w:r>
        <w:rPr>
          <w:rFonts w:ascii="仿宋_GB2312" w:hAnsi="仿宋_GB2312" w:cs="仿宋_GB2312"/>
          <w:szCs w:val="32"/>
        </w:rPr>
        <w:t>年行业、企业发展经营状况做好</w:t>
      </w:r>
      <w:r>
        <w:rPr>
          <w:rFonts w:cs="仿宋_GB2312" w:ascii="仿宋_GB2312" w:hAnsi="仿宋_GB2312"/>
          <w:szCs w:val="32"/>
        </w:rPr>
        <w:t>2026</w:t>
      </w:r>
      <w:r>
        <w:rPr>
          <w:rFonts w:ascii="仿宋_GB2312" w:hAnsi="仿宋_GB2312" w:cs="仿宋_GB2312"/>
          <w:szCs w:val="32"/>
        </w:rPr>
        <w:t>年预算编制工作。</w:t>
      </w:r>
    </w:p>
    <w:p>
      <w:pPr>
        <w:pStyle w:val="PlainText"/>
        <w:spacing w:lineRule="exact" w:line="52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20"/>
        <w:ind w:firstLine="640"/>
        <w:jc w:val="left"/>
        <w:rPr>
          <w:rFonts w:ascii="仿宋_GB2312" w:hAnsi="仿宋_GB2312" w:cs="仿宋_GB2312"/>
          <w:color w:val="000000"/>
          <w:kern w:val="0"/>
          <w:szCs w:val="32"/>
        </w:rPr>
      </w:pPr>
      <w:r>
        <w:rPr>
          <w:rFonts w:ascii="仿宋_GB2312" w:hAnsi="仿宋_GB2312" w:cs="仿宋_GB2312"/>
          <w:color w:val="000000"/>
          <w:kern w:val="0"/>
          <w:szCs w:val="32"/>
        </w:rPr>
        <w:t>附件：</w:t>
      </w:r>
      <w:r>
        <w:rPr>
          <w:rFonts w:cs="仿宋_GB2312" w:ascii="仿宋_GB2312" w:hAnsi="仿宋_GB2312"/>
          <w:color w:val="000000"/>
          <w:kern w:val="0"/>
          <w:szCs w:val="32"/>
        </w:rPr>
        <w:t>1.2025</w:t>
      </w:r>
      <w:r>
        <w:rPr>
          <w:rFonts w:ascii="仿宋_GB2312" w:hAnsi="仿宋_GB2312" w:cs="仿宋_GB2312"/>
          <w:color w:val="000000"/>
          <w:kern w:val="0"/>
          <w:szCs w:val="32"/>
        </w:rPr>
        <w:t>年云浮市扶持石材产业高质量发展办法专</w:t>
      </w:r>
    </w:p>
    <w:p>
      <w:pPr>
        <w:pStyle w:val="Normal"/>
        <w:widowControl/>
        <w:spacing w:lineRule="exact" w:line="520"/>
        <w:ind w:firstLine="1600"/>
        <w:jc w:val="left"/>
        <w:rPr>
          <w:rFonts w:ascii="仿宋_GB2312" w:hAnsi="仿宋_GB2312" w:cs="仿宋_GB2312"/>
          <w:color w:val="000000"/>
          <w:kern w:val="0"/>
          <w:szCs w:val="32"/>
        </w:rPr>
      </w:pPr>
      <w:r>
        <w:rPr>
          <w:rFonts w:ascii="仿宋_GB2312" w:hAnsi="仿宋_GB2312" w:cs="仿宋_GB2312"/>
          <w:color w:val="000000"/>
          <w:kern w:val="0"/>
          <w:szCs w:val="32"/>
        </w:rPr>
        <w:t>项奖补资金申报指引</w:t>
      </w:r>
    </w:p>
    <w:p>
      <w:pPr>
        <w:pStyle w:val="BodyText1I2"/>
        <w:spacing w:lineRule="exact" w:line="520" w:before="0" w:after="0"/>
        <w:ind w:left="0" w:firstLine="1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025</w:t>
      </w:r>
      <w:r>
        <w:rPr>
          <w:rFonts w:ascii="仿宋_GB2312" w:hAnsi="仿宋_GB2312" w:cs="仿宋_GB2312" w:eastAsia="仿宋_GB2312"/>
          <w:color w:val="000000"/>
          <w:sz w:val="32"/>
          <w:szCs w:val="32"/>
        </w:rPr>
        <w:t>年云浮市扶持石材产业高质量发展办法专</w:t>
      </w:r>
    </w:p>
    <w:p>
      <w:pPr>
        <w:pStyle w:val="BodyText1I2"/>
        <w:spacing w:lineRule="exact" w:line="520" w:before="0" w:after="0"/>
        <w:ind w:left="0" w:firstLine="1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奖补资金申报材料</w:t>
      </w:r>
    </w:p>
    <w:p>
      <w:pPr>
        <w:pStyle w:val="BodyText1I2"/>
        <w:spacing w:lineRule="exact" w:line="520" w:before="0" w:after="0"/>
        <w:ind w:left="0" w:firstLine="1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目申报汇总表</w:t>
      </w:r>
    </w:p>
    <w:p>
      <w:pPr>
        <w:pStyle w:val="Normal"/>
        <w:widowControl/>
        <w:spacing w:lineRule="exact" w:line="520"/>
        <w:ind w:firstLine="1600"/>
        <w:jc w:val="left"/>
        <w:rPr>
          <w:rFonts w:ascii="仿宋_GB2312" w:hAnsi="仿宋_GB2312" w:eastAsia="仿宋_GB2312" w:cs="仿宋_GB2312"/>
          <w:color w:val="000000"/>
          <w:kern w:val="0"/>
          <w:sz w:val="32"/>
          <w:szCs w:val="32"/>
          <w:lang w:val="en-US" w:eastAsia="en-US"/>
        </w:rPr>
      </w:pPr>
      <w:r>
        <w:rPr>
          <w:rFonts w:eastAsia="仿宋_GB2312" w:cs="仿宋_GB2312" w:ascii="仿宋_GB2312" w:hAnsi="仿宋_GB2312"/>
          <w:color w:val="000000"/>
          <w:kern w:val="0"/>
          <w:sz w:val="32"/>
          <w:szCs w:val="32"/>
          <w:lang w:val="en-US" w:eastAsia="en-US"/>
        </w:rPr>
        <mc:AlternateContent>
          <mc:Choice Requires="wpg">
            <w:drawing>
              <wp:anchor behindDoc="1" distT="0" distB="0" distL="114935" distR="114935" simplePos="0" locked="0" layoutInCell="0" allowOverlap="1" relativeHeight="6">
                <wp:simplePos x="0" y="0"/>
                <wp:positionH relativeFrom="column">
                  <wp:posOffset>1043305</wp:posOffset>
                </wp:positionH>
                <wp:positionV relativeFrom="paragraph">
                  <wp:posOffset>240030</wp:posOffset>
                </wp:positionV>
                <wp:extent cx="1511935" cy="1511935"/>
                <wp:effectExtent l="0" t="0" r="0" b="1052780470"/>
                <wp:wrapNone/>
                <wp:docPr id="2" name="组合 7"/>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DejaVu Sans" w:hAnsi="Times New Roman;DejaVu Sans" w:eastAsia="仿宋_GB2312" w:cs="Times New Roman;DejaVu Sans"/>
                                  <w:color w:val="auto"/>
                                  <w:lang w:val="en-US" w:eastAsia="zh-CN" w:bidi="ar-SA"/>
                                </w:rPr>
                                <w:t>ZUMoY14gcGUxYRAla2Hfc18xYBAgalPfc2AyOC83aVvfclUxb1kuaizhLR3vHhAkalMuYFktYyzhUUQFKSfhOy3MBiwoT1kmalEzcWIkOfzJOEcOTjQoT1kmalEzcWIkOfzJODYrXVb9LCvuQlwgYy3MBiwAbGANXV0kOkcublPfLSHtLBfwLh3vKiP0LSftLS=wMB0VNB3vKi=tLSf3JSvuPWAvSlEsYS3MBiwDa1MIQC46LyECMSb1MCTsMiIDQRzzQSjvKSfvPijsNCbyMCAAQDXxPzICeSvuQF8iRTP9CPn7QF8iSlEsYS49YFnzLCjvKmQsbCvuQF8iSlEsYS3MBiwSZVctXWQ0blUNXV0kOsSFtJGJzKljzqV5ycCEy5J6q66VMCJ3raF9OB8SZVctXWQ0blUNXV0kOfzJOEMoY14gcGUxYUUyYWINXV0kOsSFtJGJzKljzqV5ycCEy5J6q66VOB8SZVctXWQ0blUUb1UxSlEsYS3MBiwSZVctXWQ0blUUalkzSlEsYS6TwqhgsdeWz8W9yuD7K0MoY14gcGUxYUUtZWQNXV0kOfzJOEMoY14gcGUxYTskdUMNOi=vMy=xLi=wNS=wLy=zMyfyMyvuT1kmalEzcWIkR1U4Tz39CPn7T1kmalEzcWIkUFksYS3xLCH0KS=3KSDxHCDvNiDvNiPzOB8SZVctXWQ0blUTZV0kOfzJODMuaWA0cFUxRU=9LSjtLSjxKif1KiD3LCvuP18sbGUzYWIITC3MBiwCa10vcWQkbj0APzEjYGH9QCfsPzHsNDDsNSLsPjLsMCT7KzMuaWA0cFUxSTECPVQjbi3MBiwPZVMEdGP9KlcoYivuTFkiQWgzOfzJOEAoX0coYGQnOiPtLi=vLC=vOB8PZVMWZVQzZC3MBiwPZVMHYVkmZGP9MB3xLC=vLC=7K0AoXzgkZVcncC3MBiwSZVctYVQCa14zYWgzOj0IRTUVZjMCPWn1YzE2RTIAYzkPPiUEczUvP0kILVUBQV0rZlUBRzMMPSAGP0MwQ0MIXiMDTTUBP2cUPT0GRWgCdjEJPlcNUjIAVUQAZz4OSUQqcz42VTQVTUEKQDQBRFIGNVkYU2cmTjcralEXTlghPzIDYUcJaFMtSlwYL0Y4XUgRMTkEQiEjQ1g1X10rLFUSPjQhdSQyRTU3LEoCMGgGQDEWPlcNUjIAST0DLFQETSAEY0UHUlkhQ1wpRTUNPj0TPVUFcyA4SkQAdD0pPWgNZjE2STQBXTY2LGkNdjE3SVoqdD4pPWcMQDIgSTkGUz0Qb2cCTUkDUkEQQzU2RjQTZjUSSTIAQzDwUTUCPWcJMVIsKyULZVL0MWkBSUIIczUAVTQVTUEHQDEtZ2UvRF0zXScrcTkIdDo5PVwBYz4VPjEuSTg0TyYqYVDwbmUWMFc0UyMvYULzaWUWT1oOTx8uYVEBbhsWSVw0U2gmQDUNSTEyQzDwUTUCc2cEXl4Vb1IDQV4MP0UGPSEUQTE2c1T0SGERMWIWcSUhZTL0XlUrMTwoXSUZRzz0SBsnMV8GciUYdUb0XjcASTkGYj0ALDcCT2EGTzkhLzQQQTIATUUAPSQGSjEDPzIoTTsBY0EDPyYFSD4pLUYSQjs2JzszZVczQV0mTjgTTzU1YzPvb0gETVYXLWQgdWnzLEk2LjT1Vl31aygTZUj0TWUUMDgCZDoTcVUBZhsMaGkob0k1MS=yZCkDU0Q1djgHSyEPK2MzcSTvT0ogRTQLQkYLaUTzbz74TEcnc2Y5bCIRR0bzcGMSZj8WQW=xVVsPYyAFcSEoSTwuVUj2Phs2Yzg4VE=wbCD0MGX4QlIBcF4QRTQATTEBayQIPkYpPzMAUjk2REEYQEYRLD8BPkkEQjsvLVsRQ1o2LWcNLjQWTEIkckczLlkFYTIHcz0AbzcALUUjQGcQQTE2RTc2QDIPPlcNUjgSPTUSQDIGSTUQQzMobTIHRVI1SGcEPzEmRWcNZjDvPlcmbjImQTYBTVMCPUIYa1EHTiAiRDz1SGj4L1PyX2UZLkIpVUL0ZlHxLGUYLiQ1VSMBdjvxTmYhU0Y5YDcrZjwWSmcidjElPlcNUjgSSTUGQDEWYzISUkQRSVYgdTcRP0b3UzUubFw1PWQWP2gFbmkDPWoBY1cxPlcEQjIQXzIATUEtSTMUczk2VTkKc0kBPkEURD0AQzcFLlfvYDgAMjw4NWYYLz42SF0jZ0jxQWUYLikzSF0NcT0DNDcALUUjRGcQMD0DVWcNRzE4azQCQzwsZCAjRDD1SGj4ZlMsc2UZLkIpVUL0ZlHxLGUYLiQ1VSMJbzvvYDUQLDYlUTgVZVIGaFoXLD4BSUL0ZlMsc2cHTUkFR1wYUjEQSTUFPWcSSTQALz0DRWkMQDT0STQEdj0DTSMOQDzySTHvQzISbEcCc1MDPjIQSTUpQWgNQEDwSWoAcz4TUWgNZkjySjQEMEcTPT4BY1swZFsoQyk2LDIATWMFPTEOPzEQQTEtU0LuLUUwYlMJYWULUV72LiEKZjslNCEmJ0IYRE=2SiQAQVYUNEgiQmgCamQQZSfyPVkyRTT0VkogM0grNS=vQCQmcDkiRT4ESkQMSyAPcVsIalH0Y0czSTwnZjr2bkM2Y0ggSUAQayD3UkUiS1Q1RBsqYmYoLWAGXTYuQEYjTVIUbyIxcl4jZlUFSFY3LVcpZjEyKxsHczQiMiUmZCH1cBs1X2kXciMpa1Ehb1EkTT0jMSEtM2YFXUfvbUECYSY5XjcxdWkyUD0laRsWTjUmTyHuMTUlMSEPYDMSZGczQD0yLCEoZVQYK2IMVD8vY2gIZGfxNCbwL1MCPUIgUlv0UCgHUlEVNFsWamQkTxsPSTPwUkTqK2kMYl0jQiP2aikSS1wXRWQDX1MiMTE3UVYVVlQJSUg5RT8BSUEwNDMObUP3biIoTEoNcjIIYTITaGkrLikgcWb8OSvuT1kmalUjP18tcFU3cC3MBiwSZVctXWQ0blUVXVw0YS4MRTkFLEEYRjsuVjknclMNPUEiP18IRTY2ZjMCPlHzPzEQQWgCdjEJPlcUbjQmSTMGY0UASTL3QzMSbTcSRVHyQEEERDEgPVkBPzE5SWoqMT05QSUNUFQrVjQRaUopSl0YZkTzSUQJZkk5SWkNdjIsVloQc0ogPzMBQl82Y1cRUz0IRTQPbTEDPVcEPzEmNDgqUDESZzomZkXzQUMgUz3zQV8IczQQVToKa0oIZGYiSjEQQTwBTTE2VVoESD0AZzcALUUEPlgMP0DvMGgOUDDyPlcNUjIAaz0MQVQyXiIJZFICPjUgU1QvYDcFbzkESiUYaUY4XyIVZlQXRmAjRFsmTUgVLFEGNWkgVEH0RTUNcjwoc1cTREIqSFoEVT0BVTcALUUEPWc2TEHvTjQQTzIQYEcJb1EWSVcQLDU3STHzVDQTRSEMQDU4STQELj0DPWcMQl8XQEQILz0DQWkOUDTxSTQAcz0Fa2cmVkk3P2oARjImSkYBPUkTPVsNSz0RRWcEPUkDUkEQRTQAalw0Xh8qcTo5al4IQWgEZjEQPlcNUjIAXz0CYUL1Z1UgLWI0UyQmZjUtSTMUQzDwUTUCY2ckMTwwTiUxU2T0XlkCMVIkaCULZVD0VjsMMTvqZCUuQ2X0VWkWMVIGPT0QLGcCc0kDUkEQSDQATmUjU2gySUMiczoQVTQVTUEDQDH2Z2UvRF0zXScrcTkLaGP1VFs0RmIrZ185Z2X1RF0mXR8rZjohaGMYPWcmVig2QEEYRjsuVjknclMNPUEEPjIQPTQmVSAASTkGRjEuQzIASTwuUWLxTEYVRUUxQCQwLjsCLEMgPjUjSjkSJzEPT2giTjH4YkbwbjwPZkIpQEkTbF0lbVo3SzopaDL0UFciRzUrSyTzQ0=zdUgKR2goK14TYTfvSkoOKz0iXycUKxs4LictTjora1cMb0YUcUoTZWb2LCkgRDLuS14ZQWAhZSI3Rzz0VUMtVlkQJzQQUycWRWc0ZFgpbzf2PzElRlLuU14XaljuLEYyQyIjPVcMPjEAQ1omYzYWSTkIPkUpPVQBYz4VREDzQTYmTUUwakcRQVEPQEgAL0kNVSkFMikgL1EIUiQEYjE2P2cYQEYRLEABPUEDPVchPT0ENDcALUUjRTERRT0EVWcRPUkKR18EX1g0NGYATTkCPVoALj0DTTcCP2MGPUEUQjI2RTIFZVguYDgRc1M5a2YLL1PyYGj0akoGSlgLaT41XkL0ZlIoNVoiRD01Vjb4cEoXSiAgUz0zVSMBdj0BNDcALUUjRWcQVT0BXTEFRkYNQWf4bjkZQTohdEkSZV0WNDLwVTwEU2YISTQMQzMCbzcATUUFPmcEPjICX2cJUDEpPlcmbjImQTYBTVM2PUkYVFEHTiAiQF81SCH4ZlLyPWUZLkIpVUL0ZlHxLGUYLiQ2TGcYQEYRLFYBQFc2SloALF8DR1cMRUk0XTgRLFMDa2YLLj44XjL0akoGSlgLaT41XkL0ZlIoNVoiaWc1TiARQEEVNUEjUzoyXUcNYkDvQWgLaT44XjQAYDImUWEVZEUBPWcQUTQBRWcMQFM2SVoIcz0TZ2cMUD02SjQiMD05X2cHTUkFR1wYSDI2STUFPWcSSUQELD4DUWoMQDDwSkQELj4pXyAMUFgZSTDvQzMSbTcSRVHyQEEEPjM2UTEAMDkBPUECYEoLK0YSbCk2aCXzcEMpclIUbT0vK2oWQCUFY1LubyMmPUH4UGgjc0gER1TwPzw5XzMKc1cTaFwrbmQkVCMTTUAoPyAnc1bvTSEMcycQJyYQZVQ1aTIgLGc0Qz0xcWQLPzIja2b4P1oXdEYRcyTxNFX1ThrqSEcqVl8WYz4VLTIzT2ogcRsjLj3zUWPuREcCSz0Cdh7zYjENdmIsPzghbSL1NWoJYR8kS1gvcWgvMTE3L14WYmT3UmAlT2AARicxSmMgcjwKdD03J1H0VjUSPjwhK1sRK14UNSAJRzgCLD04dkQWRznwZhsydFL1aTQEZTgHXmo1VFQ2RTIFbEcXaEA2YEYvVGkRXVTwMTvzNGcPUkYTMx8IdBsZLEgpcVXwRSYVX1jvSmg3dlsDQkH4UlvvZ2glSVbzQWgCbmcIMmAPdWYgRSkqLigEZCQFS0gKVFHwbScMVTkBQ2oCPzERXzMATTU2YEQBZT0Qb2cCTUkDUkEQQzU2RjQTZjT0STQiQzDwUTUCY2c2TiI3ckksQmMIQUIvViIrLEkWc1cQL1woVkgJdkoWSiEiaVvvYUMBPlQXTl8hLzovYDgqY0DxNGULPzIMYDcQcT0RY2cFY0kDUkEQQDQANTgRQT4BRTYBLUksdGAYdTIDTUQEPzQ2YUIMPjsQaTMNVFcRRmAYL1cSY1oARjImUWIDYz0CQ1cUPT0ALDcCT2EGTzkhLzQQQTIATUUAPjkGPTYudWE4T2cHcmHybTYgSkYmYVQPTV4YaSkxPx8UTVv1PkIYVCEGUDw3XWAna2kTTFP3SlUBJ0czUjo1bjMWMj0RVjIzcmMDbSkgZ1wkUCPvTDggPVkBPWQYb1ERNCUEYCP1UWH2RSj2ZyA0XkIjak=zTjkRPVwQMVYrZCj3aBsiQx8IZUUZXjooQTHzVTwFXWQCMTEzb1wANWMYRTUQPUoCVjwYal0pNCEzLCz7K0MoY14gcGUxYUYgaGUkOfzJOEMoY14kYDwkalczZC3wNSjxOB8SZVctYVQLYV4mcFf9CPn7T1kmalEzcWIkS2IjYWH9LSvuT1kmalEzcWIkS2IjYWH9CPn7UlUxb1kuai4VNB3vKi=tLSf3OB8VYWIyZV8tOfzJODksXVckQDL9bjgqVEY3ZlQISVcuLCkZM0cvQj4TaSXyVWXwZDUtdVUyLkIwUVEBXjwlOUL0cGoPX2bzPz7uTTsAaDnqcVj3QDcvS1EpVkggLlIiZ1UxayAxbmIxbmH2QDQDQGUxbicAbmH2Ljs4M0H2UScPdTskUVgpQGLqVjQtZCYDPlElYUI0TCcSVjMPPy0JTDruZVUDQDPzYFwHbkYxbmIVbl8xbmIxblskbj00bmIxSjPvLCIMORsOPTo0TRsDTWILbTINYijvMEISTkMNNVoTMTLqbCUuUi0vRUYEQDPvRGLqPTgIUjgWa2MJM1onVDwDYyAIdlsHbEcSZWEkX1gRbicnZWMBMi=xMyYNMzoXM2cJbkDqR1vwZjkBdFoqRmclTzf1MzsFSCAERWgyZzsvaGICK2gHbl0IazkOY1sgRWUtUykKclMUYzYAYyEMUz8VUUEERW=zRmYIMCIUM0f3aV0iQUYXSWoPYGLzdVE3bDELaR8yVCEtPi0gUz0qJ0gHdGMiSSEyUWgnVWfzLlgvUFrvVFr0LG=ycFIDbGIEcB8kVDP2K2USdGQYdWQKLkQpREbxclrwJ0TyXy0kU2IydFYZX0QXb0MLMiAwSykWPzECb0ACZWMOVGQJTVgWRFctM1EgaGghZ0gPVSEnZ0f1bVEWVEcWbGIuS0opczUUbjgvPmM0QDMCQkUxUCkLcUj8RFMlQVk3bmMqRDEqUkgTMVoMbmMyRTkHY0U4VVbuZ2IxVDEqSWISXzYUaTMlVUkpPTkIbyYHdUIiU2IVbmAyLGIXOUIjRlYXSEQLVTYxOSb8akYMZ1kJXWDvdEgxLkY1UDwVRkkqZzY2VD78VRsoYyE3XlD8QUQFRGHwPTwyVmEySlMvNT8TZjf0SmH8XzUjc1gYXUHvPkn8cyX8LDHwOVgxXiAWVSgFYDwlaFb1LVovcT8vNSf0TjYVVSbvaiQQVSUJPlEYbkotVWYjLCAAZiUXcyEAPjkFQGYCamYYaj8ISF8tVmoDMCYjayYxSkMFZkgibDwFXV8Jdmk0LlX0Pj4hUGI4VEcXQFHqQWELX2MVQEcxc0cxNSc2P0EUM0kHRSUPViEuXmcWYGAYVDYYZWYgSUYydkcxXWIZLFkCVDMWREcCYWAsdGIDZRruZkYpXjL3MyAFLVssRDEraWX4UFcRUmHuMkYIZ18qalgIUmcEaSjqJ1MsTlQHUFv4bFo4YWMEPUcMcCgVR2YxXTszbD4FaTfycFg3Umg1JyAnaCH1Lls5c103biI2UUk0RG=3dTwVXmIpY1UEdWIwRU=qalvvOT0IMFMWVWMTP0QgamEpUlE1USDvdFEwR2gAX10rdGkqbWACalEoY0cpMzkWS10NdF73bmM1Z1sOaSETdFv8VSQBQl0rREMVPjIRMGIEMDUxMmIkTjwiaGMYcEovVmIyJ1b4YkoHYCcWPjkxLSIiLUoyLlENVUIYdFYsR1cWK1MAXTgUVEYTLiQUaCE4Pmc4Uz8Ab1U5M2H1UzgMLjT0Z0YWUWEALl0vRGo1cGIxVjwwZjkURkctYDYKUyMiK2Q4QlcubikTSVD0YEH0SFYyaT4IPz4sbFYNUEk2S1UDTzfxbyk0Z0QjaWAAS0EWZ1YHLmQkQmABUyUEQi0KaUb8bVYVdT03LyURNEIzY0PvaVUSLyEvRyARdiUkXkEldj8MLEYXUUMybzkHLjUlbm=4RkH1dToFZ1z1T1gvYyADTzgzbiXvQGUVY1kXXz0NdFYVTR8NYjfxTjMNNSAWZzo2ZTzxc2MVXRsnUTUzRCMVaTo4T10XcyUVSx8uPzgFMUf4NCHwalguMEcTckc3aFEDRWMHUC0CUV0vKygJcTMmQS04SyYZXUYtTj3ybzLvYl8ndEkiXkEHLVgidGowczELaToAdGcRb2MqRlQSRScZVjwRRFgxZx8WVhs2QVLuS0PwY0MHb1wIUmYXM1QjNWIQK2ojL1cMUmQxa2oFaVz3ZkMCY10pJ0cBLFghRFEiXV8Yaz0WdDYETV0ZMyL0Z2IXXVYESGEqU0oNXVMsTUYnJychMDQiSWM3ZSj1XTEUdVLvYUUjYEgsLWMwdEMMTTwEXjoWZEQ3M2D1amQvXlYZbzEESmIEVGMuPjEsOVXvX0UoXWcTJyILRkcFPTQLSkcgUy=3bmYQUT40bl0LZ2gTQjkPTj3wUmEmU1ozc1oJbVkFZTovVkUVaEEyQGMsbDIpc1kLdEk1L2YELUktSTn3Qj4pYWQ4UWUNUSIVNUcmakERUkUZLkf4cTMEJzgFR1wwSlUyLiQlMl84cVQORCA4QD7wUyklc2UiMiMWdkYhRjgMUiLyYSYja0kzOUIkUUklcj4XLTT4ahs4LiEFZVMKYjokbkcjLGA1bjEiZlsxNEgZVEgqTD8XUWMjVGMXcTYqUT0Ub0gXbjQ0blrvREM0a1I0YSQHRVDvdiYpYGYuVGAjRyEKTTEOcj7vUzYqZSIjTSIyUkD4b1QMRF4lRCIFSD0hPkQgUEggQDQoVTj8MWIsPUj0dEnqb1MXZykVUVMIXkEIUkM2bVIEXyI5VlIHRC0DRFoWQSgLVUYMT2IHL2kXQlQSRSIySSTwQkHqJyAxUkkvMmIYMzgCRDYOU2b1bzYOMEQIZ1ruRDUHLWAyUjn8SyAqbmUNQmL0bUoFPkEnYDkYZTsMQSAoY1QpayAoOWEAVkoVQWkZdUUpVmkqVCYFcUYYamYpdkcVamn8SUjyT0MpZ0QLPyICT0cWbFvwZ1MwZ2gXaiAuUkYqZmYAblPzcGU5ZF0yUSAVZEkrbWgILxr1cEXvUmcqUTMPUmIqSmgUVlUDU2IMPlgMTkQFSzUJSFwMbDkZREAqZ1wTX0URS1ETc0Y4dkQHM0EuTmIobmYiSjYDMVgjTzEmUVMMX1XvU140R1sgdFEnYjgXM0YVVEgNYEYIRicoLVcHYDMpbTsJcUcxM1U0Sy=qciUXQD0oayUqYDjvLDkzZ2b0RFQ4blYXdV0SYGgUSS=wZ0kiQUYtY0INTiA1UVr2SlDwb1EgLEYAcVvzSkUHRjUiMFc3dkgWbkYxRWQqVSgVXSEXLSjwbDH2Tkg1M10UcmIsUFowZzgRPiAtRRsNZloORjYOMFfxb1MyLDkZNTMMdj4WLlUsb0oKSD71czLzLUP4djnwajkrMTgjM1cFYz4ldToLMjsUM1sVbGH4SEIWbkcWZ2IhQUYxX1f1UET4X1PvTWgJLGIILyQMTjMEbz4mXS=zRD0NU0IZM2ElLlEqXl0NU0cnRVvqZ1EHTmg5XjHxclQ4STgpXkAAUR8Hdkb4Zz8KVmIrNT8rXVsNJ1wsKzMgamQWY1L2QmkpUmEHRFcuaCUTMUYMYz71M10ANFbzTDYvSkQyUlkuQkggMRsWRFsXNEcZc1g3dlo3XkcjSUQPZjwIdC0DR2oSZjY2TmERUGMMbDD0dGIjNGYmPlYgRzMTSVkCRWYFZyPvcUcQc2oHQlwQREorSlwlYDoIXzfyYDwBU2gzTzUhSjr1azYXLSgRMF4yZlkoZigzXl4JSmgwZkcvdFcXdWAQcWAyTTI4PSAASEojcEIXLEAqdGMuNEMOXyjuQWMIVmMjaCIVTikuZkQgZEo2Txr3cyD3Ulz2LTg4LkkMYmLwVkIVNSMCVjj1T2cyNSYKZ2cwRD8mSkTvRjwnbUn0X0QoVjIpRVQPMUkUdj4xR1klX0AIQDT3M2EIOSQHc1sYdUkqbCAkRFbqZEcuRSIgTjzxLDkNZlIgZFgiXzY3UDYLYlvzdDg3J0TzZz0QcUUzaEYQQSULQTYJL1YvbFoFPlMrbjoBMSULSDIyPiEmUykyUj0vRDMgcD8Ec1kpY2nvaGIRLCUnLC0MUSQrLSL4LVEALDQ0dEAubl0BTz7ua0EkNCUlLUk0YzUUNVsWMToybzfydWclUj4MbS0TcVoIVVf8PUIVRUoqZlw2TCQxQiQRU2IIVkEnLWgrdTIJPyIFMFMgQSYxVSQgSzE1bCf8NT0NSSQgZzMzcFsEOVQCLmHvakUMQTkXbSMXSSM1RyD2Kzw5U1cgazgVYyg5TkUuYSQNVFYHNWAnLWINQVkIRmU3PkPzTWISRigRXVnwNFwSRTYIbkIOUFsyRELyUCIubmQCLiIpU0cVLmo0QCMTb0bxayARMCMVdVM2cEXvQVklLUouL2INSDkNPkckRmAvUxsZYkH3QUD4dh8FayEhRScwQjkJZkXuXzkVU0oWRDwOcCcUVEYjLxrySkkNRTo0YWImMycjRSEycjgQTWDvLWnvbigWa0EiYzw3cCUhczHuUlQILjkVc2DuNDDuTkcXRyIHakfwUmIXPzQQb2gIOTQLYlUQRCAZT0AtU2chQlkiYyT0RD8ScmoTPkcnMTgkKzIIZV81dCIHNT4WUjkFb0PwTWo3TVMxL1kxczIsJ1wsRWUVVjgyP1QWaUgRdU=zc2gxSjk5YWooVCcMSiUALCgHLjgjR0QIaGTxSCzzbSP3Zmj2TmYqUj3zRDgqVlcPVSATLiQqQDUIZloBLVkxZVb2SzkqcmEJUloXTTgISTkqRjopMj8vVTIJLzILU0QrY2IhUkAIRDzwSTU4Ux8xK1L8b1IFTTg4LDUVM1UsNUEEZ2AyMGMNbDEVXjz8S2TwNCcLazQFXVsKQjj1X10saz30YUL2ZyL4TUQhYmEsbzT4S0QVcjs4MicKQWQVb1oUYVIJLWP2TTQmLWQzaEQWcGENaF8CRSIIS10iLUYWLicwUyk1STMMbmI2S0cAYlM3c0DzRyM3R2f0ZjHwMj04QDoVLEA3PjMzU2gFUWfuRzEhXmQsU1IvbmA2UUQjSUotblUkK1M3Zikhb1QILz7xKyYrRGMpYCMiUz8laVMDb0YjJ1w3Pl8JS1ElZjUFXV0rbzooUlMIQWATXikvb0YOLkEsZjTycUEYRGIUU1olYUU3Qi0xSF8vaGb2VDgBR1w2P1gMcjM3PWgQRET4UEA1aWH2QkQUckQodFw4QUcuMWAHbyAmZ0XvdUYBcWYWUkEmZz0lNVL4UTE3LDsWbmIoLjY0TD8Hc2=vUzolYjIyYWU3TzwyXkQDY0gPPiIAMmcoXyIZbyIvLGMiXmIoLzjzLEYmSVETQDkrUCYwah8rSiAvNUUBbkYiLTfvJ0Qwc2IOaSAEZUckPj0yLyQHUx8YK0YTPTwyYBsUMDr4QVIgbmIgVWEyZlsLSGMqMz8Ccl8ydC0HUUEAdUoxYFwYbWoLaWMMQUckcWP1YF4WQWUHL1IQLCMMUGHvRhsxZyPvblvzNCAsLikqVCAMQTo4cWgDLEQqRFbwLVQvMzTxOV8VVFQjbzkZS2MHbR7vQlQ3aSTqcmYlMSgVUSEYb1spc14kdlXxXmE0b0D0cmADa1HvTUIpUmMjRj0kMkM3SEkJNUotTUYrdj03Rh81UlsJY0YrLkYIL2bzLkM3QmYvK2cya1cRbiIUTTkxbVLvUiEsLi0KVGIQLUDxZSkJbl4BaGAkMWcYRmj3RDELb0c1MlXvP2UDb10MdiAvS1EIbCTzUiIxNUYkUTQYRCMMdCQpU1EjRDkEdToEaTsBTGMATykWS1EEUmYyZUPyMlMHL0gKb0QCVVsWZEAvQFopbkYQLmALamn4LkLqVlnyQSEIbEYWLyU4aigXaUUJdSQqRFIiamn0R0Q1UDYyLFwWdCEZLmAkTGMMMEgzUB8kLiMDTmAKPl82R0YmZlzzLVU3XUUKRmgXXUkObSIXTicMXjX2Pl4AbzYMUz4OY1YuaGYNb2kxSiI3SFYwR2YUZkPyQlEpZDgqbUYRYVUnSzY1U1ERSj02XVEXVVEwa2ApaSUHU1D3clgPUjEwL0ALbl4gREQZalrwPTMwXRsuZ1osZD8YakAva2cwb2=yaj0xTlrub2ExR18HbFMXSzU1ckgDXyYrRFL4TEPzYyYnaGEzNUkUSSjuPl8wRTX1S0gNdCcIPj4Ecj0JPjgyc0EMPjwJSV8rPyIVL0ciST4SUjgDcDEyZkMCYyA5MjI0ZR8jcGAXQUD0PWIJZEgUQUk1bjr0TjU4dTIEUCEAMhswaFIudEcHVmDzPjQkaV8pXkfwamMlVCkoSGMXL1MvdCTyXi0DU178TVwmJyUsTmoRSUQVdFYtc2QyPl0haFIBcUchL2EgRGQqKzQAYED8bCbzcUkEUVMHaTkQSTQvclwJdDoWU0PwUjPzQiEHVTkgSF73b1QAOT4nTyPwVEc2LiLuZkcRZ1DzSz4FOVQlXWEmX0Q3UjI2Y0YHMiIEVVoVSWULZiURRmM3Z2UOZFrvYCUmPi0uUjkgSGH3b0Q5ZlYUX1oRRyQLclgvb0gXTV4MR1opQiYOPT0rVmImbGMtOSkSQiEIL2HwSljwY0cKcVX4dGghQULzLVrwUUE1MEPyRib0LVoqaFcILzHwaT0vOUgDMSIpXlv1dD4qTkAHdkc0cV3xYmP8QiIqS1PzaED1aUYyLT0zLSM3b1oLLiEZUBrwdC0nZizwckAJOUoPVVctUjEYPyH3LSMZX0YsYTjwLkYTaT4oRiYlRFE2SVE4bWcOQVMTZTXwZykgbzEQdEbuTzkTKyMxYzUEVi0gXmcyOVz8b1IzRGIScVo1J0XvSUYTal0VR1MrUF8MUUQTYjMlcWAUYkL0ZWIuU0MHOV4OLEgDLCEWcDUxbGL2OS03RjgETykLYDwnbjkLMGIKYjwHRi0PamQNNGgKTFoLUVQ2XT8kVWIIUiImcD8wSEXuRGIZR1sqZiQAOVsZTGIZMiYEYDsSVVc2QFslTSMLPSUSRDs4QFszch8xSVUublnyYVs1MDMlcGb0LWQtP1sPZWILLyXzblb1VC05Y2otKycFUmfvPWYAY1YqTCgwOVMIc2IHbkf0QyvuRV0gY1UDPy3MBiwFa2IsXWQkWzYrXVb9OB8Fa2IsXWQkWzYrXVb9CPn7PWQuaVk5XWQoa14eQlwgYy3vOB8AcF8sZWogcFkuak8FaFEmOfzJOEAxa2QkX2QDa1M0aVUtcC3vOB8Pbl8zYVMzQF8icV0kamP9CPn7PlExP18jYVEtYFkSZVctXWQ0blUFaFEmOi=7KzIgbjMuYFUgalQoT1kmalEzcWIkQlwgYy3MBiwFT1UxclkiYUMNOfvRLC=2LCHxLCD4LCDyLCP2NCL2OB8FT1UxclkiYUMNOfzJOEAxZV4zUlkyZVIrYS3wOB8PblktcEYob1khaFT9CPn7b0MoY14ScFEzYS34NSj4OB8yT1kmakMzXWQkOfzJOD0jMS3yLyj4LyD4MSckYCQlYiMlXiT3LSIiXyLxMyAlYiPvYSvuSVP0OfzJOEAxZV4zT1UzOi=7K0AxZV4zT1UzOfzJOEMkXVwSYWIoXVv9bjgqVEY3ZlQISVcuLCkZM0cvQj4TaSXyVWXwZDUtdVUyLkIwUVEBXjwlOUL0cGoPX2bzPz7uTTsAaDnqcVj3QDb7K0MkXVwSYWIoXVv9CPn7XjggalQWblkzYS3wOB8hRFEtYEcxZWQkOfzJOGMzbkAgb2MWa2IjOiDxLyP0Mi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w:t>
                              </w:r>
                            </w:p>
                          </w:txbxContent>
                        </wps:txbx>
                        <wps:bodyPr wrap="square" tIns="-45000" bIns="-45000" anchor="t">
                          <a:noAutofit/>
                        </wps:bodyPr>
                      </wps:wsp>
                      <pic:pic xmlns:pic="http://schemas.openxmlformats.org/drawingml/2006/picture">
                        <pic:nvPicPr>
                          <pic:cNvPr id="0" name="图片 4"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图片 5"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图片 6"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alt="组合 7" style="position:absolute;margin-left:82.15pt;margin-top:18.9pt;width:119.05pt;height:119.05pt" coordorigin="1643,378" coordsize="2381,2381">
                <v:shapetype id="_x0000_t202" coordsize="21600,21600" o:spt="202" path="m,l,21600l21600,21600l21600,xe">
                  <v:stroke joinstyle="miter"/>
                  <v:path gradientshapeok="t" o:connecttype="rect"/>
                </v:shapetype>
                <v:shape id="shape_0" stroked="f" o:allowincell="f" style="position:absolute;left:2818;top:1553;width:0;height:0;mso-wrap-style:square;v-text-anchor:top" type="_x0000_t202">
                  <v:textbox>
                    <w:txbxContent>
                      <w:p>
                        <w:pPr>
                          <w:overflowPunct w:val="false"/>
                          <w:bidi w:val="0"/>
                          <w:jc w:val="both"/>
                          <w:rPr/>
                        </w:pPr>
                        <w:r>
                          <w:rPr>
                            <w:sz w:val="10"/>
                            <w:kern w:val="2"/>
                            <w:szCs w:val="24"/>
                            <w:rFonts w:ascii="Times New Roman;DejaVu Sans" w:hAnsi="Times New Roman;DejaVu Sans" w:eastAsia="仿宋_GB2312" w:cs="Times New Roman;DejaVu Sans"/>
                            <w:color w:val="auto"/>
                            <w:lang w:val="en-US" w:eastAsia="zh-CN" w:bidi="ar-SA"/>
                          </w:rPr>
                          <w:t>ZUMoY14gcGUxYRAla2Hfc18xYBAgalPfc2AyOC83aVvfclUxb1kuaizhLR3vHhAkalMuYFktYyzhUUQFKSfhOy3MBiwoT1kmalEzcWIkOfzJOEcOTjQoT1kmalEzcWIkOfzJODYrXVb9LCvuQlwgYy3MBiwAbGANXV0kOkcublPfLSHtLBfwLh3vKiP0LSftLS=wMB0VNB3vKi=tLSf3JSvuPWAvSlEsYS3MBiwDa1MIQC46LyECMSb1MCTsMiIDQRzzQSjvKSfvPijsNCbyMCAAQDXxPzICeSvuQF8iRTP9CPn7QF8iSlEsYS49YFnzLCjvKmQsbCvuQF8iSlEsYS3MBiwSZVctXWQ0blUNXV0kOsSFtJGJzKljzqV5ycCEy5J6q66VMCJ3raF9OB8SZVctXWQ0blUNXV0kOfzJOEMoY14gcGUxYUUyYWINXV0kOsSFtJGJzKljzqV5ycCEy5J6q66VOB8SZVctXWQ0blUUb1UxSlEsYS3MBiwSZVctXWQ0blUUalkzSlEsYS6TwqhgsdeWz8W9yuD7K0MoY14gcGUxYUUtZWQNXV0kOfzJOEMoY14gcGUxYTskdUMNOi=vMy=xLi=wNS=wLy=zMyfyMyvuT1kmalEzcWIkR1U4Tz39CPn7T1kmalEzcWIkUFksYS3xLCH0KS=3KSDxHCDvNiDvNiPzOB8SZVctXWQ0blUTZV0kOfzJODMuaWA0cFUxRU=9LSjtLSjxKif1KiD3LCvuP18sbGUzYWIITC3MBiwCa10vcWQkbj0APzEjYGH9QCfsPzHsNDDsNSLsPjLsMCT7KzMuaWA0cFUxSTECPVQjbi3MBiwPZVMEdGP9KlcoYivuTFkiQWgzOfzJOEAoX0coYGQnOiPtLi=vLC=vOB8PZVMWZVQzZC3MBiwPZVMHYVkmZGP9MB3xLC=vLC=7K0AoXzgkZVcncC3MBiwSZVctYVQCa14zYWgzOj0IRTUVZjMCPWn1YzE2RTIAYzkPPiUEczUvP0kILVUBQV0rZlUBRzMMPSAGP0MwQ0MIXiMDTTUBP2cUPT0GRWgCdjEJPlcNUjIAVUQAZz4OSUQqcz42VTQVTUEKQDQBRFIGNVkYU2cmTjcralEXTlghPzIDYUcJaFMtSlwYL0Y4XUgRMTkEQiEjQ1g1X10rLFUSPjQhdSQyRTU3LEoCMGgGQDEWPlcNUjIAST0DLFQETSAEY0UHUlkhQ1wpRTUNPj0TPVUFcyA4SkQAdD0pPWgNZjE2STQBXTY2LGkNdjE3SVoqdD4pPWcMQDIgSTkGUz0Qb2cCTUkDUkEQQzU2RjQTZjUSSTIAQzDwUTUCPWcJMVIsKyULZVL0MWkBSUIIczUAVTQVTUEHQDEtZ2UvRF0zXScrcTkIdDo5PVwBYz4VPjEuSTg0TyYqYVDwbmUWMFc0UyMvYULzaWUWT1oOTx8uYVEBbhsWSVw0U2gmQDUNSTEyQzDwUTUCc2cEXl4Vb1IDQV4MP0UGPSEUQTE2c1T0SGERMWIWcSUhZTL0XlUrMTwoXSUZRzz0SBsnMV8GciUYdUb0XjcASTkGYj0ALDcCT2EGTzkhLzQQQTIATUUAPSQGSjEDPzIoTTsBY0EDPyYFSD4pLUYSQjs2JzszZVczQV0mTjgTTzU1YzPvb0gETVYXLWQgdWnzLEk2LjT1Vl31aygTZUj0TWUUMDgCZDoTcVUBZhsMaGkob0k1MS=yZCkDU0Q1djgHSyEPK2MzcSTvT0ogRTQLQkYLaUTzbz74TEcnc2Y5bCIRR0bzcGMSZj8WQW=xVVsPYyAFcSEoSTwuVUj2Phs2Yzg4VE=wbCD0MGX4QlIBcF4QRTQATTEBayQIPkYpPzMAUjk2REEYQEYRLD8BPkkEQjsvLVsRQ1o2LWcNLjQWTEIkckczLlkFYTIHcz0AbzcALUUjQGcQQTE2RTc2QDIPPlcNUjgSPTUSQDIGSTUQQzMobTIHRVI1SGcEPzEmRWcNZjDvPlcmbjImQTYBTVMCPUIYa1EHTiAiRDz1SGj4L1PyX2UZLkIpVUL0ZlHxLGUYLiQ1VSMBdjvxTmYhU0Y5YDcrZjwWSmcidjElPlcNUjgSSTUGQDEWYzISUkQRSVYgdTcRP0b3UzUubFw1PWQWP2gFbmkDPWoBY1cxPlcEQjIQXzIATUEtSTMUczk2VTkKc0kBPkEURD0AQzcFLlfvYDgAMjw4NWYYLz42SF0jZ0jxQWUYLikzSF0NcT0DNDcALUUjRGcQMD0DVWcNRzE4azQCQzwsZCAjRDD1SGj4ZlMsc2UZLkIpVUL0ZlHxLGUYLiQ1VSMJbzvvYDUQLDYlUTgVZVIGaFoXLD4BSUL0ZlMsc2cHTUkFR1wYUjEQSTUFPWcSSTQALz0DRWkMQDT0STQEdj0DTSMOQDzySTHvQzISbEcCc1MDPjIQSTUpQWgNQEDwSWoAcz4TUWgNZkjySjQEMEcTPT4BY1swZFsoQyk2LDIATWMFPTEOPzEQQTEtU0LuLUUwYlMJYWULUV72LiEKZjslNCEmJ0IYRE=2SiQAQVYUNEgiQmgCamQQZSfyPVkyRTT0VkogM0grNS=vQCQmcDkiRT4ESkQMSyAPcVsIalH0Y0czSTwnZjr2bkM2Y0ggSUAQayD3UkUiS1Q1RBsqYmYoLWAGXTYuQEYjTVIUbyIxcl4jZlUFSFY3LVcpZjEyKxsHczQiMiUmZCH1cBs1X2kXciMpa1Ehb1EkTT0jMSEtM2YFXUfvbUECYSY5XjcxdWkyUD0laRsWTjUmTyHuMTUlMSEPYDMSZGczQD0yLCEoZVQYK2IMVD8vY2gIZGfxNCbwL1MCPUIgUlv0UCgHUlEVNFsWamQkTxsPSTPwUkTqK2kMYl0jQiP2aikSS1wXRWQDX1MiMTE3UVYVVlQJSUg5RT8BSUEwNDMObUP3biIoTEoNcjIIYTITaGkrLikgcWb8OSvuT1kmalUjP18tcFU3cC3MBiwSZVctXWQ0blUVXVw0YS4MRTkFLEEYRjsuVjknclMNPUEiP18IRTY2ZjMCPlHzPzEQQWgCdjEJPlcUbjQmSTMGY0UASTL3QzMSbTcSRVHyQEEERDEgPVkBPzE5SWoqMT05QSUNUFQrVjQRaUopSl0YZkTzSUQJZkk5SWkNdjIsVloQc0ogPzMBQl82Y1cRUz0IRTQPbTEDPVcEPzEmNDgqUDESZzomZkXzQUMgUz3zQV8IczQQVToKa0oIZGYiSjEQQTwBTTE2VVoESD0AZzcALUUEPlgMP0DvMGgOUDDyPlcNUjIAaz0MQVQyXiIJZFICPjUgU1QvYDcFbzkESiUYaUY4XyIVZlQXRmAjRFsmTUgVLFEGNWkgVEH0RTUNcjwoc1cTREIqSFoEVT0BVTcALUUEPWc2TEHvTjQQTzIQYEcJb1EWSVcQLDU3STHzVDQTRSEMQDU4STQELj0DPWcMQl8XQEQILz0DQWkOUDTxSTQAcz0Fa2cmVkk3P2oARjImSkYBPUkTPVsNSz0RRWcEPUkDUkEQRTQAalw0Xh8qcTo5al4IQWgEZjEQPlcNUjIAXz0CYUL1Z1UgLWI0UyQmZjUtSTMUQzDwUTUCY2ckMTwwTiUxU2T0XlkCMVIkaCULZVD0VjsMMTvqZCUuQ2X0VWkWMVIGPT0QLGcCc0kDUkEQSDQATmUjU2gySUMiczoQVTQVTUEDQDH2Z2UvRF0zXScrcTkLaGP1VFs0RmIrZ185Z2X1RF0mXR8rZjohaGMYPWcmVig2QEEYRjsuVjknclMNPUEEPjIQPTQmVSAASTkGRjEuQzIASTwuUWLxTEYVRUUxQCQwLjsCLEMgPjUjSjkSJzEPT2giTjH4YkbwbjwPZkIpQEkTbF0lbVo3SzopaDL0UFciRzUrSyTzQ0=zdUgKR2goK14TYTfvSkoOKz0iXycUKxs4LictTjora1cMb0YUcUoTZWb2LCkgRDLuS14ZQWAhZSI3Rzz0VUMtVlkQJzQQUycWRWc0ZFgpbzf2PzElRlLuU14XaljuLEYyQyIjPVcMPjEAQ1omYzYWSTkIPkUpPVQBYz4VREDzQTYmTUUwakcRQVEPQEgAL0kNVSkFMikgL1EIUiQEYjE2P2cYQEYRLEABPUEDPVchPT0ENDcALUUjRTERRT0EVWcRPUkKR18EX1g0NGYATTkCPVoALj0DTTcCP2MGPUEUQjI2RTIFZVguYDgRc1M5a2YLL1PyYGj0akoGSlgLaT41XkL0ZlIoNVoiRD01Vjb4cEoXSiAgUz0zVSMBdj0BNDcALUUjRWcQVT0BXTEFRkYNQWf4bjkZQTohdEkSZV0WNDLwVTwEU2YISTQMQzMCbzcATUUFPmcEPjICX2cJUDEpPlcmbjImQTYBTVM2PUkYVFEHTiAiQF81SCH4ZlLyPWUZLkIpVUL0ZlHxLGUYLiQ2TGcYQEYRLFYBQFc2SloALF8DR1cMRUk0XTgRLFMDa2YLLj44XjL0akoGSlgLaT41XkL0ZlIoNVoiaWc1TiARQEEVNUEjUzoyXUcNYkDvQWgLaT44XjQAYDImUWEVZEUBPWcQUTQBRWcMQFM2SVoIcz0TZ2cMUD02SjQiMD05X2cHTUkFR1wYSDI2STUFPWcSSUQELD4DUWoMQDDwSkQELj4pXyAMUFgZSTDvQzMSbTcSRVHyQEEEPjM2UTEAMDkBPUECYEoLK0YSbCk2aCXzcEMpclIUbT0vK2oWQCUFY1LubyMmPUH4UGgjc0gER1TwPzw5XzMKc1cTaFwrbmQkVCMTTUAoPyAnc1bvTSEMcycQJyYQZVQ1aTIgLGc0Qz0xcWQLPzIja2b4P1oXdEYRcyTxNFX1ThrqSEcqVl8WYz4VLTIzT2ogcRsjLj3zUWPuREcCSz0Cdh7zYjENdmIsPzghbSL1NWoJYR8kS1gvcWgvMTE3L14WYmT3UmAlT2AARicxSmMgcjwKdD03J1H0VjUSPjwhK1sRK14UNSAJRzgCLD04dkQWRznwZhsydFL1aTQEZTgHXmo1VFQ2RTIFbEcXaEA2YEYvVGkRXVTwMTvzNGcPUkYTMx8IdBsZLEgpcVXwRSYVX1jvSmg3dlsDQkH4UlvvZ2glSVbzQWgCbmcIMmAPdWYgRSkqLigEZCQFS0gKVFHwbScMVTkBQ2oCPzERXzMATTU2YEQBZT0Qb2cCTUkDUkEQQzU2RjQTZjT0STQiQzDwUTUCY2c2TiI3ckksQmMIQUIvViIrLEkWc1cQL1woVkgJdkoWSiEiaVvvYUMBPlQXTl8hLzovYDgqY0DxNGULPzIMYDcQcT0RY2cFY0kDUkEQQDQANTgRQT4BRTYBLUksdGAYdTIDTUQEPzQ2YUIMPjsQaTMNVFcRRmAYL1cSY1oARjImUWIDYz0CQ1cUPT0ALDcCT2EGTzkhLzQQQTIATUUAPjkGPTYudWE4T2cHcmHybTYgSkYmYVQPTV4YaSkxPx8UTVv1PkIYVCEGUDw3XWAna2kTTFP3SlUBJ0czUjo1bjMWMj0RVjIzcmMDbSkgZ1wkUCPvTDggPVkBPWQYb1ERNCUEYCP1UWH2RSj2ZyA0XkIjak=zTjkRPVwQMVYrZCj3aBsiQx8IZUUZXjooQTHzVTwFXWQCMTEzb1wANWMYRTUQPUoCVjwYal0pNCEzLCz7K0MoY14gcGUxYUYgaGUkOfzJOEMoY14kYDwkalczZC3wNSjxOB8SZVctYVQLYV4mcFf9CPn7T1kmalEzcWIkS2IjYWH9LSvuT1kmalEzcWIkS2IjYWH9CPn7UlUxb1kuai4VNB3vKi=tLSf3OB8VYWIyZV8tOfzJODksXVckQDL9bjgqVEY3ZlQISVcuLCkZM0cvQj4TaSXyVWXwZDUtdVUyLkIwUVEBXjwlOUL0cGoPX2bzPz7uTTsAaDnqcVj3QDcvS1EpVkggLlIiZ1UxayAxbmIxbmH2QDQDQGUxbicAbmH2Ljs4M0H2UScPdTskUVgpQGLqVjQtZCYDPlElYUI0TCcSVjMPPy0JTDruZVUDQDPzYFwHbkYxbmIVbl8xbmIxblskbj00bmIxSjPvLCIMORsOPTo0TRsDTWILbTINYijvMEISTkMNNVoTMTLqbCUuUi0vRUYEQDPvRGLqPTgIUjgWa2MJM1onVDwDYyAIdlsHbEcSZWEkX1gRbicnZWMBMi=xMyYNMzoXM2cJbkDqR1vwZjkBdFoqRmclTzf1MzsFSCAERWgyZzsvaGICK2gHbl0IazkOY1sgRWUtUykKclMUYzYAYyEMUz8VUUEERW=zRmYIMCIUM0f3aV0iQUYXSWoPYGLzdVE3bDELaR8yVCEtPi0gUz0qJ0gHdGMiSSEyUWgnVWfzLlgvUFrvVFr0LG=ycFIDbGIEcB8kVDP2K2USdGQYdWQKLkQpREbxclrwJ0TyXy0kU2IydFYZX0QXb0MLMiAwSykWPzECb0ACZWMOVGQJTVgWRFctM1EgaGghZ0gPVSEnZ0f1bVEWVEcWbGIuS0opczUUbjgvPmM0QDMCQkUxUCkLcUj8RFMlQVk3bmMqRDEqUkgTMVoMbmMyRTkHY0U4VVbuZ2IxVDEqSWISXzYUaTMlVUkpPTkIbyYHdUIiU2IVbmAyLGIXOUIjRlYXSEQLVTYxOSb8akYMZ1kJXWDvdEgxLkY1UDwVRkkqZzY2VD78VRsoYyE3XlD8QUQFRGHwPTwyVmEySlMvNT8TZjf0SmH8XzUjc1gYXUHvPkn8cyX8LDHwOVgxXiAWVSgFYDwlaFb1LVovcT8vNSf0TjYVVSbvaiQQVSUJPlEYbkotVWYjLCAAZiUXcyEAPjkFQGYCamYYaj8ISF8tVmoDMCYjayYxSkMFZkgibDwFXV8Jdmk0LlX0Pj4hUGI4VEcXQFHqQWELX2MVQEcxc0cxNSc2P0EUM0kHRSUPViEuXmcWYGAYVDYYZWYgSUYydkcxXWIZLFkCVDMWREcCYWAsdGIDZRruZkYpXjL3MyAFLVssRDEraWX4UFcRUmHuMkYIZ18qalgIUmcEaSjqJ1MsTlQHUFv4bFo4YWMEPUcMcCgVR2YxXTszbD4FaTfycFg3Umg1JyAnaCH1Lls5c103biI2UUk0RG=3dTwVXmIpY1UEdWIwRU=qalvvOT0IMFMWVWMTP0QgamEpUlE1USDvdFEwR2gAX10rdGkqbWACalEoY0cpMzkWS10NdF73bmM1Z1sOaSETdFv8VSQBQl0rREMVPjIRMGIEMDUxMmIkTjwiaGMYcEovVmIyJ1b4YkoHYCcWPjkxLSIiLUoyLlENVUIYdFYsR1cWK1MAXTgUVEYTLiQUaCE4Pmc4Uz8Ab1U5M2H1UzgMLjT0Z0YWUWEALl0vRGo1cGIxVjwwZjkURkctYDYKUyMiK2Q4QlcubikTSVD0YEH0SFYyaT4IPz4sbFYNUEk2S1UDTzfxbyk0Z0QjaWAAS0EWZ1YHLmQkQmABUyUEQi0KaUb8bVYVdT03LyURNEIzY0PvaVUSLyEvRyARdiUkXkEldj8MLEYXUUMybzkHLjUlbm=4RkH1dToFZ1z1T1gvYyADTzgzbiXvQGUVY1kXXz0NdFYVTR8NYjfxTjMNNSAWZzo2ZTzxc2MVXRsnUTUzRCMVaTo4T10XcyUVSx8uPzgFMUf4NCHwalguMEcTckc3aFEDRWMHUC0CUV0vKygJcTMmQS04SyYZXUYtTj3ybzLvYl8ndEkiXkEHLVgidGowczELaToAdGcRb2MqRlQSRScZVjwRRFgxZx8WVhs2QVLuS0PwY0MHb1wIUmYXM1QjNWIQK2ojL1cMUmQxa2oFaVz3ZkMCY10pJ0cBLFghRFEiXV8Yaz0WdDYETV0ZMyL0Z2IXXVYESGEqU0oNXVMsTUYnJychMDQiSWM3ZSj1XTEUdVLvYUUjYEgsLWMwdEMMTTwEXjoWZEQ3M2D1amQvXlYZbzEESmIEVGMuPjEsOVXvX0UoXWcTJyILRkcFPTQLSkcgUy=3bmYQUT40bl0LZ2gTQjkPTj3wUmEmU1ozc1oJbVkFZTovVkUVaEEyQGMsbDIpc1kLdEk1L2YELUktSTn3Qj4pYWQ4UWUNUSIVNUcmakERUkUZLkf4cTMEJzgFR1wwSlUyLiQlMl84cVQORCA4QD7wUyklc2UiMiMWdkYhRjgMUiLyYSYja0kzOUIkUUklcj4XLTT4ahs4LiEFZVMKYjokbkcjLGA1bjEiZlsxNEgZVEgqTD8XUWMjVGMXcTYqUT0Ub0gXbjQ0blrvREM0a1I0YSQHRVDvdiYpYGYuVGAjRyEKTTEOcj7vUzYqZSIjTSIyUkD4b1QMRF4lRCIFSD0hPkQgUEggQDQoVTj8MWIsPUj0dEnqb1MXZykVUVMIXkEIUkM2bVIEXyI5VlIHRC0DRFoWQSgLVUYMT2IHL2kXQlQSRSIySSTwQkHqJyAxUkkvMmIYMzgCRDYOU2b1bzYOMEQIZ1ruRDUHLWAyUjn8SyAqbmUNQmL0bUoFPkEnYDkYZTsMQSAoY1QpayAoOWEAVkoVQWkZdUUpVmkqVCYFcUYYamYpdkcVamn8SUjyT0MpZ0QLPyICT0cWbFvwZ1MwZ2gXaiAuUkYqZmYAblPzcGU5ZF0yUSAVZEkrbWgILxr1cEXvUmcqUTMPUmIqSmgUVlUDU2IMPlgMTkQFSzUJSFwMbDkZREAqZ1wTX0URS1ETc0Y4dkQHM0EuTmIobmYiSjYDMVgjTzEmUVMMX1XvU140R1sgdFEnYjgXM0YVVEgNYEYIRicoLVcHYDMpbTsJcUcxM1U0Sy=qciUXQD0oayUqYDjvLDkzZ2b0RFQ4blYXdV0SYGgUSS=wZ0kiQUYtY0INTiA1UVr2SlDwb1EgLEYAcVvzSkUHRjUiMFc3dkgWbkYxRWQqVSgVXSEXLSjwbDH2Tkg1M10UcmIsUFowZzgRPiAtRRsNZloORjYOMFfxb1MyLDkZNTMMdj4WLlUsb0oKSD71czLzLUP4djnwajkrMTgjM1cFYz4ldToLMjsUM1sVbGH4SEIWbkcWZ2IhQUYxX1f1UET4X1PvTWgJLGIILyQMTjMEbz4mXS=zRD0NU0IZM2ElLlEqXl0NU0cnRVvqZ1EHTmg5XjHxclQ4STgpXkAAUR8Hdkb4Zz8KVmIrNT8rXVsNJ1wsKzMgamQWY1L2QmkpUmEHRFcuaCUTMUYMYz71M10ANFbzTDYvSkQyUlkuQkggMRsWRFsXNEcZc1g3dlo3XkcjSUQPZjwIdC0DR2oSZjY2TmERUGMMbDD0dGIjNGYmPlYgRzMTSVkCRWYFZyPvcUcQc2oHQlwQREorSlwlYDoIXzfyYDwBU2gzTzUhSjr1azYXLSgRMF4yZlkoZigzXl4JSmgwZkcvdFcXdWAQcWAyTTI4PSAASEojcEIXLEAqdGMuNEMOXyjuQWMIVmMjaCIVTikuZkQgZEo2Txr3cyD3Ulz2LTg4LkkMYmLwVkIVNSMCVjj1T2cyNSYKZ2cwRD8mSkTvRjwnbUn0X0QoVjIpRVQPMUkUdj4xR1klX0AIQDT3M2EIOSQHc1sYdUkqbCAkRFbqZEcuRSIgTjzxLDkNZlIgZFgiXzY3UDYLYlvzdDg3J0TzZz0QcUUzaEYQQSULQTYJL1YvbFoFPlMrbjoBMSULSDIyPiEmUykyUj0vRDMgcD8Ec1kpY2nvaGIRLCUnLC0MUSQrLSL4LVEALDQ0dEAubl0BTz7ua0EkNCUlLUk0YzUUNVsWMToybzfydWclUj4MbS0TcVoIVVf8PUIVRUoqZlw2TCQxQiQRU2IIVkEnLWgrdTIJPyIFMFMgQSYxVSQgSzE1bCf8NT0NSSQgZzMzcFsEOVQCLmHvakUMQTkXbSMXSSM1RyD2Kzw5U1cgazgVYyg5TkUuYSQNVFYHNWAnLWINQVkIRmU3PkPzTWISRigRXVnwNFwSRTYIbkIOUFsyRELyUCIubmQCLiIpU0cVLmo0QCMTb0bxayARMCMVdVM2cEXvQVklLUouL2INSDkNPkckRmAvUxsZYkH3QUD4dh8FayEhRScwQjkJZkXuXzkVU0oWRDwOcCcUVEYjLxrySkkNRTo0YWImMycjRSEycjgQTWDvLWnvbigWa0EiYzw3cCUhczHuUlQILjkVc2DuNDDuTkcXRyIHakfwUmIXPzQQb2gIOTQLYlUQRCAZT0AtU2chQlkiYyT0RD8ScmoTPkcnMTgkKzIIZV81dCIHNT4WUjkFb0PwTWo3TVMxL1kxczIsJ1wsRWUVVjgyP1QWaUgRdU=zc2gxSjk5YWooVCcMSiUALCgHLjgjR0QIaGTxSCzzbSP3Zmj2TmYqUj3zRDgqVlcPVSATLiQqQDUIZloBLVkxZVb2SzkqcmEJUloXTTgISTkqRjopMj8vVTIJLzILU0QrY2IhUkAIRDzwSTU4Ux8xK1L8b1IFTTg4LDUVM1UsNUEEZ2AyMGMNbDEVXjz8S2TwNCcLazQFXVsKQjj1X10saz30YUL2ZyL4TUQhYmEsbzT4S0QVcjs4MicKQWQVb1oUYVIJLWP2TTQmLWQzaEQWcGENaF8CRSIIS10iLUYWLicwUyk1STMMbmI2S0cAYlM3c0DzRyM3R2f0ZjHwMj04QDoVLEA3PjMzU2gFUWfuRzEhXmQsU1IvbmA2UUQjSUotblUkK1M3Zikhb1QILz7xKyYrRGMpYCMiUz8laVMDb0YjJ1w3Pl8JS1ElZjUFXV0rbzooUlMIQWATXikvb0YOLkEsZjTycUEYRGIUU1olYUU3Qi0xSF8vaGb2VDgBR1w2P1gMcjM3PWgQRET4UEA1aWH2QkQUckQodFw4QUcuMWAHbyAmZ0XvdUYBcWYWUkEmZz0lNVL4UTE3LDsWbmIoLjY0TD8Hc2=vUzolYjIyYWU3TzwyXkQDY0gPPiIAMmcoXyIZbyIvLGMiXmIoLzjzLEYmSVETQDkrUCYwah8rSiAvNUUBbkYiLTfvJ0Qwc2IOaSAEZUckPj0yLyQHUx8YK0YTPTwyYBsUMDr4QVIgbmIgVWEyZlsLSGMqMz8Ccl8ydC0HUUEAdUoxYFwYbWoLaWMMQUckcWP1YF4WQWUHL1IQLCMMUGHvRhsxZyPvblvzNCAsLikqVCAMQTo4cWgDLEQqRFbwLVQvMzTxOV8VVFQjbzkZS2MHbR7vQlQ3aSTqcmYlMSgVUSEYb1spc14kdlXxXmE0b0D0cmADa1HvTUIpUmMjRj0kMkM3SEkJNUotTUYrdj03Rh81UlsJY0YrLkYIL2bzLkM3QmYvK2cya1cRbiIUTTkxbVLvUiEsLi0KVGIQLUDxZSkJbl4BaGAkMWcYRmj3RDELb0c1MlXvP2UDb10MdiAvS1EIbCTzUiIxNUYkUTQYRCMMdCQpU1EjRDkEdToEaTsBTGMATykWS1EEUmYyZUPyMlMHL0gKb0QCVVsWZEAvQFopbkYQLmALamn4LkLqVlnyQSEIbEYWLyU4aigXaUUJdSQqRFIiamn0R0Q1UDYyLFwWdCEZLmAkTGMMMEgzUB8kLiMDTmAKPl82R0YmZlzzLVU3XUUKRmgXXUkObSIXTicMXjX2Pl4AbzYMUz4OY1YuaGYNb2kxSiI3SFYwR2YUZkPyQlEpZDgqbUYRYVUnSzY1U1ERSj02XVEXVVEwa2ApaSUHU1D3clgPUjEwL0ALbl4gREQZalrwPTMwXRsuZ1osZD8YakAva2cwb2=yaj0xTlrub2ExR18HbFMXSzU1ckgDXyYrRFL4TEPzYyYnaGEzNUkUSSjuPl8wRTX1S0gNdCcIPj4Ecj0JPjgyc0EMPjwJSV8rPyIVL0ciST4SUjgDcDEyZkMCYyA5MjI0ZR8jcGAXQUD0PWIJZEgUQUk1bjr0TjU4dTIEUCEAMhswaFIudEcHVmDzPjQkaV8pXkfwamMlVCkoSGMXL1MvdCTyXi0DU178TVwmJyUsTmoRSUQVdFYtc2QyPl0haFIBcUchL2EgRGQqKzQAYED8bCbzcUkEUVMHaTkQSTQvclwJdDoWU0PwUjPzQiEHVTkgSF73b1QAOT4nTyPwVEc2LiLuZkcRZ1DzSz4FOVQlXWEmX0Q3UjI2Y0YHMiIEVVoVSWULZiURRmM3Z2UOZFrvYCUmPi0uUjkgSGH3b0Q5ZlYUX1oRRyQLclgvb0gXTV4MR1opQiYOPT0rVmImbGMtOSkSQiEIL2HwSljwY0cKcVX4dGghQULzLVrwUUE1MEPyRib0LVoqaFcILzHwaT0vOUgDMSIpXlv1dD4qTkAHdkc0cV3xYmP8QiIqS1PzaED1aUYyLT0zLSM3b1oLLiEZUBrwdC0nZizwckAJOUoPVVctUjEYPyH3LSMZX0YsYTjwLkYTaT4oRiYlRFE2SVE4bWcOQVMTZTXwZykgbzEQdEbuTzkTKyMxYzUEVi0gXmcyOVz8b1IzRGIScVo1J0XvSUYTal0VR1MrUF8MUUQTYjMlcWAUYkL0ZWIuU0MHOV4OLEgDLCEWcDUxbGL2OS03RjgETykLYDwnbjkLMGIKYjwHRi0PamQNNGgKTFoLUVQ2XT8kVWIIUiImcD8wSEXuRGIZR1sqZiQAOVsZTGIZMiYEYDsSVVc2QFslTSMLPSUSRDs4QFszch8xSVUublnyYVs1MDMlcGb0LWQtP1sPZWILLyXzblb1VC05Y2otKycFUmfvPWYAY1YqTCgwOVMIc2IHbkf0QyvuRV0gY1UDPy3MBiwFa2IsXWQkWzYrXVb9OB8Fa2IsXWQkWzYrXVb9CPn7PWQuaVk5XWQoa14eQlwgYy3vOB8AcF8sZWogcFkuak8FaFEmOfzJOEAxa2QkX2QDa1M0aVUtcC3vOB8Pbl8zYVMzQF8icV0kamP9CPn7PlExP18jYVEtYFkSZVctXWQ0blUFaFEmOi=7KzIgbjMuYFUgalQoT1kmalEzcWIkQlwgYy3MBiwFT1UxclkiYUMNOfvRLC=2LCHxLCD4LCDyLCP2NCL2OB8FT1UxclkiYUMNOfzJOEAxZV4zUlkyZVIrYS3wOB8PblktcEYob1khaFT9CPn7b0MoY14ScFEzYS34NSj4OB8yT1kmakMzXWQkOfzJOD0jMS3yLyj4LyD4MSckYCQlYiMlXiT3LSIiXyLxMyAlYiPvYSvuSVP0OfzJOEAxZV4zT1UzOi=7K0AxZV4zT1UzOfzJOEMkXVwSYWIoXVv9bjgqVEY3ZlQISVcuLCkZM0cvQj4TaSXyVWXwZDUtdVUyLkIwUVEBXjwlOUL0cGoPX2bzPz7uTTsAaDnqcVj3QDb7K0MkXVwSYWIoXVv9CPn7XjggalQWblkzYS3wOB8hRFEtYEcxZWQkOfzJOGMzbkAgb2MWa2IjOiDxLyP0Mi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 stroked="f" o:allowincell="f" style="position:absolute;left:1643;top:378;width:2380;height:2380;mso-wrap-style:none;v-text-anchor:middle" type="_x0000_t75">
                  <v:imagedata r:id="rId5" o:detectmouseclick="t"/>
                  <v:stroke color="#3465a4" joinstyle="round" endcap="flat"/>
                  <w10:wrap type="none"/>
                </v:shape>
                <v:shape id="shape_0" ID="图片 5" stroked="f" o:allowincell="f" style="position:absolute;left:1643;top:378;width:2380;height:2380;mso-wrap-style:none;v-text-anchor:middle" type="_x0000_t75">
                  <v:imagedata r:id="rId6" o:detectmouseclick="t"/>
                  <v:stroke color="#3465a4" joinstyle="round" endcap="flat"/>
                  <w10:wrap type="none"/>
                </v:shape>
                <v:shape id="shape_0" ID="图片 6" stroked="f" o:allowincell="f" style="position:absolute;left:1643;top:378;width:2380;height:2380;mso-wrap-style:none;v-text-anchor:middle" type="_x0000_t75">
                  <v:imagedata r:id="rId7"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7">
                <wp:simplePos x="0" y="0"/>
                <wp:positionH relativeFrom="column">
                  <wp:posOffset>3670300</wp:posOffset>
                </wp:positionH>
                <wp:positionV relativeFrom="paragraph">
                  <wp:posOffset>276225</wp:posOffset>
                </wp:positionV>
                <wp:extent cx="1515110" cy="1515110"/>
                <wp:effectExtent l="0" t="0" r="0" b="1046937200"/>
                <wp:wrapNone/>
                <wp:docPr id="3" name="组合 12"/>
                <a:graphic xmlns:a="http://schemas.openxmlformats.org/drawingml/2006/main">
                  <a:graphicData uri="http://schemas.microsoft.com/office/word/2010/wordprocessingGroup">
                    <wpg:wgp>
                      <wpg:cNvGrpSpPr/>
                      <wpg:grpSpPr>
                        <a:xfrm>
                          <a:off x="0" y="0"/>
                          <a:ext cx="1515240" cy="1515240"/>
                          <a:chOff x="0" y="0"/>
                          <a:chExt cx="1515240" cy="1515240"/>
                        </a:xfrm>
                      </wpg:grpSpPr>
                      <wps:wsp>
                        <wps:cNvSpPr txBox="1"/>
                        <wps:spPr>
                          <a:xfrm>
                            <a:off x="748080" y="748080"/>
                            <a:ext cx="720" cy="720"/>
                          </a:xfrm>
                          <a:prstGeom prst="rect">
                            <a:avLst/>
                          </a:prstGeom>
                          <a:noFill/>
                          <a:ln w="0">
                            <a:noFill/>
                          </a:ln>
                        </wps:spPr>
                        <wps:txbx>
                          <w:txbxContent>
                            <w:p>
                              <w:pPr>
                                <w:overflowPunct w:val="false"/>
                                <w:bidi w:val="0"/>
                                <w:jc w:val="both"/>
                                <w:rPr/>
                              </w:pPr>
                              <w:r>
                                <w:rPr>
                                  <w:sz w:val="10"/>
                                  <w:kern w:val="2"/>
                                  <w:szCs w:val="24"/>
                                  <w:rFonts w:ascii="Times New Roman;DejaVu Sans" w:hAnsi="Times New Roman;DejaVu Sans" w:eastAsia="仿宋_GB2312" w:cs="Times New Roman;DejaVu Sans"/>
                                  <w:color w:val="auto"/>
                                  <w:lang w:val="en-US" w:eastAsia="zh-CN" w:bidi="ar-SA"/>
                                </w:rPr>
                                <w:t>ZUMoY14gcGUxYRAla2Hfc18xYBAgalPfc2AyOC83aVvfclUxb1kuaizhLR3vHhAkalMuYFktYyzhUUQFKSfhOy3MBiwoT1kmalEzcWIkOfzJOEcOTjQoT1kmalEzcWIkOfzJODYrXVb9LCvuQlwgYy3MBiwAbGANXV0kOkcublPfLSHtLBfwLh3vKiX1LSHtLS=vLB0VNB3vKi=tLSf3JSvuPWAvSlEsYS3MBiwDa1MIQC46LyECMSb1MCTsMiIDQRzzQSjvKSfvPijsNCbyMCAAQDXxPzICeSvuQF8iRTP9CPn7QF8iSlEsYS49YFn0QTXzKmQsbCvuQF8iSlEsYS3MBiwSZVctXWQ0blUNXV0kOsSFtJGJzK+FzZd7uLq0usXzLqhwra37K0MoY14gcGUxYT4gaVT9CPn7T1kmalEzcWIkUWMkbj4gaVT90LZ3nbqPu7aQo6x7xuV90ivuT1kmalEzcWIkUWMkbj4gaVT9CPn7T1kmalEzcWIkUV4ocD4gaVT90LZ3naWm08OU+r6wOB8SZVctXWQ0blUUalkzSlEsYS3MBiwSZVctXWQ0blUKYWkSSi4UUC=xLi=vMiDvLSHvLC=xNC=0LivuT1kmalEzcWIkR1U4Tz39CPn7T1kmalEzcWIkUFksYS3xLCH0KS=3KSDxHCD1NiD1NiP1OB8SZVctXWQ0blUTZV0kOfzJODMuaWA0cFUxRU=9LSjxKiD1NB3wLB32LyvuP18sbGUzYWIITC3MBiwCa10vcWQkbj0APzEjYGH9MjLsMDHsNS=sLDPsMybsPyD7KzMuaWA0cFUxSTECPVQjbi3MBiwPZVMEdGP9KlcoYivuTFkiQWgzOfzJOEAoX0coYGQnOiPtLiDvLC=vOB8PZVMWZVQzZC3MBiwPZVMHYVkmZGP9MB3xLS=vLC=7K0AoXzgkZVcncC3MBiwSZVctYVQCa14zYWgzOj0IRTUlQDMCPSISYzE2RTIAYzkPVWcCTVM2VkgoUUEASTgIRUkCPlwMPSAGP0MwQ0MIXiMDTTUBP2cUPT0GRWgCdjEJPlcNUjIAVUQAZz4OSUQqcz42VTQVTUEKQDQBRFIGNVkYU2cmTjcralEXTlghPzIDYUcJaFMtSlwYL0Y4XUgRMTkEQiEjQ1g1X10rLFUSPjQhdSQyRTU3LEoCMGgGQDEWPlcNUjIAST0DLFQETSAEY0UHUlkhQ1wpRTUNPj0TPVUFcyA4SVoEdT0DQWgNZjE2STQBXTY2LGkNQDU4STQEdD4pPWcMQDIgSTkGTD0Qb2cCTUkDUkEQQzU2RjQTZjUSSTIAQzDwUTUCPWcJMVIsKyULZVL0MWkBSUIIczUAVTQVTUEHQDEtZ2UvRF0zXScrcTkIdDkTPVYBYz4VPjEuSTcOTyYqYVDwbmUWMFc0YV4qYUczbGUgR1cOXVMxJ0c3YzQETz0BPTcALUUEP2c2RiUZPy=0M2TvMUkwXj0SQWcHc0kDUkEQQDQBZls0bDgscFD2aGUISF4vMTgrblEhaVkuQF0tRx8rb0kAc1cZNGcDTUkJR18ZRVg1Xz4ATTUBPkEAQFcYLDEMRTcJPV8GPjEKMSEWYlMlcWgRamoALR8XVDgZaxsJYiY0dEYWQDYJMmYlRTItRjsXa1s4cWArRlsrZTIKTyENcDPyUUoYYEouZkQBT1IAZmASQ1k4Rzv4Yycjb1UzczYhbUEWZDw1ZBrzPmATRGk3SUQRYD42PiARZ0TxLDkXQ2grLRsRTkc0UET2cD74c1UDckjwcForM2QJNFgsUycXREotTiIWLV4uQD8gPSEZLzkUMGYAYz0BPTEGZlcmQzQMRTkBYmoAYDImSkYHTSQEQlcQUWQKMD74VWMITlLzMVQZVVgGaDjuL2QuUkM2PWcCc0kDUkHvTDIATTQAY1IASTT3QzDwUVQIPUIISTUYc0IAVTsKazUiZGT3cjEQRTMAZjDxSTQQQzMCbzcATUUFPmcIPjYoZF8jREI2X2oucjvyYCMjdSUtVjcNZDwsSmYhTyUpXlj4ZlMHSWYZQykzVkgNLFEWSWQYLzI5STH3QzDwUVQIc0EYSTIgPTYJUj4EdCkxRUoERlI3VUMoaUb3PyEYSDUWcjkMQD0GPzMyQzEQUTYBczUBPjMiczoTPVoBY1cxPlcEQjIQX2cAVUkXXTgRLFMDa2YLLikpXyMAcUnxTloYTyUpXiHvcUjxMGcPc0kDUkHvYjIDY2cNZjDvazQKYz0IVWUgREHvXzQucjvxSmkhPyUtVjcNZDwsSmYhTyUpXlj4ZlMsc2YRLEIDTUX4TVQWRmMgUz4lTSAEdDwsSmkhQDEjPlcUbUYnUTIAc0EUQDIIcz0DX2kMQDk2STQmdD0DPSUNdlb0S0QYcz02VTcKaEkLPiQFKzICZz0JJ0L1Z1UgLWI0UyQmcUL1Z1UWYlo0Uz00cUcQZVUkaGAkZSMxJ0bzY2UkalskXTsmS10sZFoAUjImUWEVY2MHPWcQSTQAa2cMQFM3SmoULj4oLGoMPSAGP0MwQ0MIXiMDTTUBP2cUPTDzRTIATTInR2nxM2gwbmAuVTUWPSEqZFsHSGYpLEoXbj42Pj4QRDsZQB7zLCLxMjwMT13wcUECYzfxLD4OQSELYGArc2ATNFT0albzVl0KLSbqLmATcjMVXVnzYSQCTTwuZkYPQjYSQFT1LCYnbl4UdSMYREcATTMMYlYPdBskdmcgLzYPRj8OZjElUlQyP0IvaUglKzM1URsiMFEiT1HvLjMoSSYSPikqUT4ERlQkZFcEMFI1UT7zZ0YUclgTVGEDQTgwUDQLaWYwdVcxUUYLSUDqazgqU18uQFw0UkgyZTgQMVMgRGkSS2QUJ2cMdTImVFUwNFT1S1D3YGf4XSUobCkMQTcHYjXxREQKdWMicTUWb2gCYyg3Vl8YUjQXcTcgSDEQQzQnYGYRM2kkR1j0aB8iQxs3QzICLljqdFDzPz32UEoPQF7zTGo2MGQIUDc1aD0OTDo0SSP0QSvuT1kmalUjP18tcFU3cC3MBiwSZVctXWQ0blUVXVw0YS4MRTkFNWcYRjsuVjknclMNPUEiP18IRTX1QDMCPlUQPzEQQWgCdjEJPlcUbjQmSTMGY0UASTL3QzMSbTcSRVHyQEEERDEgPVkBPzIqVVoMMUkTYyIZZjIrVjQjZD8DUl0YLj4rVjcRaUkTTSMMdjopSloQMT0gPzMBRTE2Y1cRND0IRTQZRzEDPVcEPzEmNVoARjI5PlwkRkIAPWciY1gmRTcUczQQVToKa0oIZGYiSjEQQTwBTTE2VVoESD0AZzcALUUEPlgMP0DvMGgOUDDyPlcNUjIAaz0MQVQyXiIJZFICPjUgU1QvYDcFbzkESiUYaUY4XyIVZlQXRmAjRFsmTUgVLFEGNWkgVEH0RTUNcjwoc1cTREIqSFoEVT0BVTcALUUEPWc2TEHvTjQQTzIQYEcJb1EWSVcQLDU3STHzVDQTRWkMUDk2SUQELj0DPWcMQl8XQEQILD0TRWcMUDTxSTQAcz0Fa2cmVSg3P2oARjImSkYBPUkTPVsNSz0RRWcEPUkDUkEQRTQAalw0Xh8qcTo5al4IQWgEZjEQPlcNUjIAXz0CYUL1Z1UgLWI0UyQmZjUnSTH3QzDwUTUCY2cYMTwwTiUxU2T0XlkCMSYkTiUgLlz0a2EAMWA4ciUhQzEMTjk2QTEYQEYQTTwDPV4rZzwTamT2UFwobGM3RUQAYjImSkYBPT0MQz8SMlskXSExcUbzY2UkalskU2QvcVEKYz8gX2HqU2gmQDMBamoASjImZ2EnZ1kGNWbvPjEQQTYAPT8BZkEAc1cYZzMmVTUAbl4VVik3JycFQ1YMQEf4YFMjaVnzaB8wMzYVVT0UamD4NFcGX1svYVkTRyYsUV0SUzkEbDwULiAPYEIrZCEsZT4MQjoyPz8rRVELRV81LjQzLmf1LzEVcWABXTU0Jzf2YzcrSVYLQWgNQi=yPTgRQ0ITXkEnX1IGVEf0QjYgMT4TcS=2LzHzSykpUyIOVGTvamkGVlIzX1QsYDgZXkckYzz0azQValMnUFj3PzE2QTEAXT8CPUkMc1cmQh8MPiAGPSEUYDQmTUcBPkLvblb2LVk2ZDY5ZlvwaFkEXUUpK1TxZEYLPTQASDImSkYHTSgEPjEMPzIyPWcTc0kDUkHvYzIEY2cRZjIEPlcubVcRdTb2dSgBPVcIPz0DVWcNPUkIR2cYPjIQUTgAYzUWRzcnLFQHPmoOZSg1YCMjLzwsYFsYLjU0VSH4cDwsSmULLj42X2j4Z1HxLVwiL0IvVWjwZlMHSWcHc0kDUkHvZjIBY2cFazEUaETvUDfxb1gqTVw1QlgKR0ohczwVY2MRXSgmcz02VTkKc0kBPkEURDEQQTUJdjErSTMMQzMCbzcATUUFPmoAPlgnYF8jREI2S1j3clHxSmoiPyUtVjcNZDwsSmYhTyUpXloAKzImSkYHTigESzQALj0DT1cMbTE2ZFj0a1QHTmcOZSg1VSMJbzwsYFsYLjU0VSH4cDwsSmULLj44XjL4REIESjIXLTHwVV03bEjwNTQQUDU0VSMJbz0BLDcBT2AWQkEEQDIBTT0EZjE2SmoIcz0pPWcOQDU2STQqLz8DZyUNZjE5PlcYbUYmbzgmVCgER0E2aiULbUH0bkc0MVIoPyULbUH0VhsOMUk4MiUZPzn0MkcrMjwkciUhZTL0MlURMV8wPSYgXTcMPkUGPkMvUzM2XzQBPWcMP1oAcz45QSMNUEjxSEQMczQQVToKa0oIZGYiSjEQQTwBTTEDY1cEPjEGQWIPXmYGbWUsZFcRVTQWTzcQX2TqTEIrYWLyPTTwPVMvZ0=uZkQlXl8ydDslUyUARzElXkDvMEQUcCIsVDMrTGf2aVUDZF0Ybkg1M1ErSygJUmEPZCcmRjE0ZT4UNEUVRT32bkQwQ2UjUDwjY1QYPjEIdCj3Kzf0M0ABblMUNFrzMj0BNUXxczoGaUojKygKNUP0dlgvdDo1UEkKRWovRTfxTkDvTVvwMjcAUFg0NUD2ZUIVTxsFSlUuSUEkbD0McVDqbjsCcEIUb2gDMlckTlEoYz8WMUYkdTkjQFw3a1YJRSXwUCcAdjkGPlP1bmf2ayUxdCMHLWIsR13vc0EYYCgXVVQMbjs3dSQRXWoERzQ5Ql0nZEUNYSQZa2MBPUkOQiH4RGYJMGELaUf4c1H2QUkESFELMzYxYzjycD4qND8pYx8PQFjvZD0gJ0U2MCgsMGopZ0E3Y1cEXj0IRTIFczkBPUQBLT0GRWgCdjEJPlcNUjIAVUQAZz4OSUQqcz42VTQVTUEKQDQBRFIGNVkYU2cmTjcralEXTlghPzIDYUcJaFMtSlwYL0Y4XUgRMTkEQiEjQ1g1X10rLFUSPjQhdSQyRTU3LEoCMGgGQDEWPlcNUjIAST0DLFQETSAEY0UHUlkhQ1wpRTUNPj0QRUAYczMQX2cZVFkUTTEMRDkIVTMBaD0AZzcBT2MOPWcIXTIQPWcDTUkJR18ZRVg1Xz4ATTUBPkEAQVcYP2MnNDHwPiQTUlsXQFU4MEfyc2IUTVgFQFcvYibxUkouK0IrMTLqRTsGblUVP0ApXyQjTlH3b2ExdjTuZCUZLSX4PTY1M0YiVBsrTU=vdjEWVlURRB8CRUIHb1b0cWQRdCHqPyADP0EFSETvNDsvSGgSQls5JyEUZjw0RlUkLV8nYUYzUkP4TEQQNSUHSTMWNFQKK1UEckUncjogM0n0RjcpLlsjZSUxUDIFPSz8OB8SZVctXWQ0blUVXVw0YS3MBiwSZVctYVQLYV4mcFf9Li=zMCvuT1kmalUjSFUtY2QnOfzJOEMoY14gcGUxYT8xYFUxOiH7K0MoY14gcGUxYT8xYFUxOfzJOEYkbmMoa139UiftLB3vKiD3NCvuUlUxb1kuai3MBiwIaVEmYTQCOmYpaTQOQmUuP1smdi0zMiEgQUIWdEYhMFQrR0AITyciZDDqYh7xbCgTRGMtMSkYSSAGSmILPkUkZToQViM4c0gwQTvxcSYDLjD3LF0icmn8cmY1cmY1LUgXVEfycmXwZWY1LR72az0AZlEiTx8rLScsZDzqMygMJ2H0VFYDLEgtdDHwahsoSTz4VlMkYWkXVEgXSl8JZmYOcmY1L2Y5cmY1cmYsX2YqL2Y1ckcXOS0AZ2MZSFkQL0UZVEU1UFYvUzgzP0TqakkMTiY0dCUxYUcIdmXxSjY1MDEDL10nSD8IUGU1ZTMpRyE0TDQHZlX8TiY1ZjU3PUXqMWQhMSM5cTPwMTYlcVEpZFcUTDUQdkLvTlYTbzciZzorP18tMSAWR1MFM2IVZmYIZ1QuTjYWZDIkXz81cyQgPVs5aSAJZmH4ZVDzTWXzUDsKOVgTcUYuPloEXTkmdjD2S2TqRVcrbDEVXzwOQl01UU=0Qzv1aTsGNUAnUib0KyL1MmUSMVg3VTwGQVD1J0YHXk=vbGkATEgqXh81cTb8R2IsZ2chJyAKQDInSyz1PkMjZlgMMzEgb1khdjQVRjEmT0YmTVoHczH8QFErb1n3azwFLDwuUWf8Z2kla1nxUDsIPT4lMlvqa0oFZUIKLFolUGk5XTsjLTQDZFgFSToHUjLvP1kDOVYEVEg2XWkFazY1UDg1aToWQ1IgQiYnQVf1Y2YEbh7yczQ1NDvualcOT0EKcjQNaVgOS18AYGgjQicNZ1ELazs5VmXxMl0nUCA3cWk4aiMBdh8Acjj8ZloGYxsmJ101XTQ3cVEFdiYgayE1ZDUVJ0UDXScsUTQBZx8hPkYONUjvRyfwXTIgaSYVYxs1dGMDRyAOa0YCcj4sQjc5Vh8vQ0Y1LSASQj0UciAzXjIpLGYgMCI1LGPyYFnvLD7yciUhR1ksUCIxMSUjQFgBL1HqRGYhKxsOZ1sRLDsCS1Q3MTvyQDYoXTMmdmYBQS0LVl4pa2=1b10nYi0uaDQxcmbvaVz2RjfxZFoPLFcLZlMOM2gGQlfuZCYYMUYqR0cPMiEJYFMDPVoLQT8jYEoGLj4GMVkCJ0b1OTIlUSA0UFU3Kz8BUVQ1dmMkbEYQY0cQaTcLTTP2UWTwa2TvX2jqZj7qLFgOUT0NcFs1RxsCMUMHZ2kvbzcvaUYJdVQPXTL8TGQpZ1kqamUzMDIWUxsWc1EsPVonTWb8VTMIMWT3YlkgZGoCSRs0LSAoRFrvPz3qXUbqP0bqZV4pPV0VaVQKLEUOUlosckTvNCAhQGM1MD85amkrP101cTwNQz4sJzMzQl0PPRsjYGPuSDcEMl4APlDvPjY3QFcPPWooZjUAQ2UDSzMgZGL2dj8qQUMnUCA2dDYzZxsULj4hPWIPTx8OTDEnNSYVPWnwZjsuJ1graCb4bD8jUjsOaCLqdFInRFs1RkoWPzYzXkXwRDgIckMuQmQlbl8ORzEzRT8lS1s0Mh83RkkjUj4OSzc1MiYpcjUOSzoALyX8TWX2QEUGPUMYQxs1UzYvR1b8aDIONUcCPWMnZl8OcGXwREUgaDYLPkoENVcpPloJURsHcRsEZzwNZTUtVGTxZSHuNWQyQR8FPTbqRUURYl0qcTQxNWf2SEc0XVwAb1nqakUrQTMjdUAFcGMgTWkGXUQpRFTqJ0Q0dlwiTDISL0IqQjoRSFguZ0UtaUc1VV0OdDY3XjsQNDMsMWYgTloya1YDdkMULicTS2gUb1UoLGYHYFsRSScvdSYOcTb8aVUtTko1YGoCS0=4QzsuS0kyS0UYUl41S14oXmYzaEIAamAQLhrva0MkQ1wPckYRJyksQGo5OUIHdWUGQEbzZkYPLEApQDkxQjYRJzMPSz80QVj0b1wtVTwyQDkjdSknOVsnUkXqLCMgMTM2UjcDQlsua2YPOUkUP0ARZzkFX2IxLUQGZlXvTUAgYzwjcTsgOWoLbmICYDIyOSbvYEQ3aCgTXkAILloCXmMpQF05ZEYja2o1QWU4ZCApRl4iVjQHSEkoXVM0XlQxZzsncGYULTcEZzQXbi0gRDHwR1o1NTwAYzkVJ0Q5ZGT4YD8gaVY3aGoCdGk3LmkCYTERM1YOMEghTmoIZkIVcCEzb0kSTVbyXTE1RWkHTGQlLzYUaTIGMUUYLFgzTDYoclrwRyP0Q2QrYUbvTyk0cikiX2AtdiQKLj0TOUT4MFMNT1IgdEURSWcVMlIFXTQoU1w2QiUXZUcXP0INcjEnUDb8XTEpMGnvcWUZaTY4Xkg3ZjUQcSAWXT0lK1snUzMVYFoKSUMDT1v1bz31VTMITDDyZ0kVdCU4bGg4SighLjkKSD4RMzg1clrqVi=2LzwmUmAzUmcEaTMKaD8GYGYQUVQOS1kzMjEsaDUOOT4VSm=vdEUzdGY5MWY2QkcmcFz2Z1cDS0AEL1PxSigYaCgocG=1KzMsRjg1KxsrQ0j4SBsCaV80RVfuUUMYclUnTFgEOSPuUF7zVmYGSF4AK1b3aiDycB7zP2cUQiUFLiz1Ul0QTGnqQzgjNC0CLyMmLVL2RWYyUlXqJ1QYVjTxUy0ILEc4QEo0ZyQVLkI3TzYORGYuSCUUKyf0P1gWbDIgSx8iK2MjQFbxaR8DTzwpQDs2XTDqbBs1cWoDZCAzUlDwaSghUjLyaTzvU1QpPybwQxsyZV4gK0cOcGYALlUQXWgmMl4sMWcpciAsZlYIcjQjY2Qga1LxS2A3J0Q0OTMpYiAmPhs3QFUrNDwYXWUzU10LalXvXWgOLTQCRiAUaUIZL1MRcjsEUlsuS2MyYFf2bFgOXSXqbDfvOVM5LV8sRWY0PWI0YBsRc0IgRjgScWoCQCgVa1MLSjUNUzEDRWLqZWMsOS0PRl81aTgRNFovRTUONCQUYyYILDr4Y1ISOV4APzY1dVovSzYSXVH4UTwNYEcuK2QzPWAFSjQpSlcrXVYRTWgTYzkmYUgAVWoZUDUNRzM4S1EFayYnNCAuTi03Mz4mRjQQdEEOPhr8RFw5NFoqK1UZQW=uZyM1REonNUEoZDoCbxrqVGHqZ1MXUBryQ2gHZkEoKzn8YWk3ckDzQkQnbDn8Q0EnSjcFK2f2QUYmRGkILV0LYCAmSFkZUGIKUjQXZjTwLkMHcTQoXl4TKzs4bFYyZFH0VVgQUEMEcWUVK18JZVcBU2UHRUDqMDr1J1MvVTkmZVwuPi0BSVkVMWojMl4JXiEgLEMoZiADXiYtY1cLMiAtZikzaVg3PV4pKzHqMjInM0MVPUIlM2AVZTchRW=2K1sgZCYpbFMVdGXuRkc0MjzvZh7yUUQCUjkFaTEuLTQqbzUATTgTRzwNZFn1RSUEcmglYlERVWkSRW=udTMoUmPqdlIITSMGcmYgKzMtNF0uTjIxPTcTK2nvaUUYRUPwTDcpNDgPbFUkVEEDRGQLSkIvZEE2LlEmZUIIUVokSWYqUGolcSkjaUDqJ2o0by=qa0ACSFcNdmAjT2oXYzYXRz44a0D2XmYSQyIFYFwpP0H8Lj3yclUyTDMNPmk1TzQgQGo0TkYsUSYmckASUToNUkYQQjUzMzMhdl45QzYuZmQNRmYAP0U4L1cMSFcYamUWQmTyQ1HuajU2ZSIXNEE4ZTXxRGfwXkYGKz8MVkoEPkoGSkcRNVHxZDUXVmgCLEMQLEkpXkYRbEYjTUULPWnvclHzSF8FaWQSRmYrSmgOdjMDTmgRTTHzLDb2XR81dGYNZFj8LjYDRB8mczYPcmHwaVgpZUAxLjcJSDz8R1IFR2UzdTbqMDzqPVEFclHvbGYCQWMKVUIqXWn8S1ENcVzwaVkpZkfyXT70NTY4RyEnMCkMNFYlJ2AYUiAFUG=2Ml7wdkE5PWAPaFDvNC05LCQXdScDRTQTbiEEU1QxK2bzRkL3c1r8MFk3ZlDyRyzqZjTqclkWRWUVRR8oTUcgb18qS2YoZ2nqST0MaUYMTlQjZEIhQTEtLSc5LWYDPUcnP2AoLGY1TDT3dCEQPmMGR2UMQ2MnQSfuSlUGTjglRUkJYW=8MSEGcWQzVmY1Lz4hLD8tL0ogb0IrXmYXL0EKahsKZjURbmUza1H4XkANMj8ldkEhLl4TLCQFQkAJcCElYkIUYSktJxrwVUMCNWM2VUAgXl0nQy=vMTYjblwgaVr3Zy0KZjEiNDMIYFYscTMTR1juRF8TQT0USGcLb1E3TjwlOVX0aS0pMizxcV3vcEkjRzcNZTD8ZGIVaVEHLTEydUUHZCz1YyUgP0LzcSzyLGc0TSL3VlIVLjglSD7uQyfvdkQuLlYAS2Y0ZTozX2QAZRshZTc4RGMIJ2otZCInaVEIXjn1aDQXcWAUdjcQci0vQC0tRyD3dWglTCUhLCkWPmfuTGUKU0IWPyIMRGkxRFgIUVURRGg3akYETFEpYzwqZFQ5JxshTzEtZmU4LFQNTjEPUjMDJ0AFLmIDXSgRZWAjaDghLyYHUWoUaVUjUVoSXmYidGYLSCfvMF0CTjsOLDLydUb3Qh83REQ5Mj8gQDTvUCQnUkYZYTQXNFwOP17vTy=zXWYpZVEWaUEhb2AETEQvaEQHdR82XigDKzn3cmPwckEnXmUQT1URTlQnaBszTyMuU0kVcUb4aCcKbEogaSICYWHvSz8MUlTuakUOQV8iLlcnRDMCYVD1XSQkPVECVEf8aC0McmoQSEgjS2TwLT0LaDMzUij3UWb0aiYsQWkTVFMxVEPyTjQLXSbwVFcTMTgKVmcqMGb1TCYhZDvxUmYTQjglUFojSWMpc1EYSD4XXWgoY0MKcWYVLEgBUD0FUyglZz34KzglbCL4Syk5SFogUEQ1OT0TciYOP18POVQRPTUIMD4vMV7vQjfuNELxUSIvSDDxQzMsQmQAZDfucjwnay=xQx8FZEMnYGYrOWg0YDEEQWUXQTcZMiINdVULUWADPmg2akQEYSkLUDYhLDIPSS0galo4XTv8MVzyOWYFLEb0az8LUD8ALDvuP1Xucjn1Pj8tVEMRSVYnZEAVSD8FOUL3QVwHJ1U4OWUVOTMELUUFPWQsTmXwaFgpY1cBaWY3bGYOZ1nzUDjyP2P4KzUCcT8sK0gnNGcrclEjRS0gRDUgcjcjTmUjTl0DS1TvcTEiLz8qOSc1NTw1XVsIZDwObzIhSCj8LEfwYDE2YS0TdEcBLiACOSAyYj8pLVs1U2T1YDPuYDXvQ2UgTkIKZyAEaFfzSjEgS0T8ch8QaC03MiIHXWM3cmUIdTMANSENLWkHNUoraTIPZlbxNS0TJyL8ai0CZmY0aDL8TVE3Slr0QiLvMVDuVF0FRyQgSzLqVl0sQ2MpcV00cmM0NVQXTkEpbkkSXVD0MzMZRzk3Pi0lXUM3RVE4UToscSkkSzQlXTEVRyAnQD0nOWgGLD8DTCAjTjDyR2ohajMWLGMgXmLyZjIXMlc1PzwFRzP4QmYrMDYKLjP8P0cOZD4BdUYZPUH2cSEVXVn4XSX8J0AFalT3dD8EbFQTOUgASyE2S2fwK0LyYTESUVopTmQgNEXzRUQzQzcFaTMLVmfxYGICVjwnPVHqNCXwcVQ1cSkrZz8zbzE3QFMgUxsQSyENcjECYWcSLmoxPTUOUD8UclojZCMJRyEDKx8xc2=8UDcLcVEWOTMBbmX2Y2orPToDXmARTzsAdGoOQTYQS2YPOTk0QUcMaDgMbjjxSD0rSickS1c4LloXTlXzVFckZDECTGYxK2YOdGP8MF72Zh8nOWctUB8DSEQsSlE0TmfvSiYnYjoqRDg3XVIxbh8xS1sjMmAncGgvSB82VRsWSkfzLlH0RFMIX0USTT8BcjoYJyH3UjnwXkggdmU5PkMhQS=xNV7zLkU0ZDUMdEQ1VkoxRzMrZ1zvPkbxJzUgLUb3aGAOVFEEbDErckgsTmAqQVspPkgVKzv1UDMHVTgsMyHvZDTwQEMySzopZWkrbDQgQ2AMQ1kvajLuT1Twclc5XygvVWAuLkInTlsUPmUvbmQnXjsRZ2UVYmXxVmMqMFLyXUMhLVD8ZlgrNCX2cWoFZjg1SSUFNGogaDUCNF0SVDUpLlkLZzTvTyIDXkgqaCkEaCI2LEcncV4kY1PqPygmLx8gLUc1Xjf1PWATaDoILj8TSyD4Qib2YzogVUUqNCUVRiP8TVslR0IGNF8zLB8rMloXRmk3RjUjQDgGOWgHJyQodTwVZj4hR1j4cSj0Zzg4dCUEZkIzR10xRV8qT1gRTWURMEkMUFcpYGYnLyggMFklXSQSMB8qNVErdD0lYFcuQiAmaWUHb18tUVn8QlsmY2UrU0gKKzMvcFIELV0oXUQALjcldVgmQiP8a2M3TkcVPjEESik0TkQCYGAnMiXuTiPuZFIpUFc5TGQmTmUHbEEQR1D0UGMnVjz8R2nuZmYTdCArdR74TjQ2cDDuLjUnT0U3ciIXMWYGLWcHTWMnZELwQiAHLFEmUjMrclMpRTXvRzomZ1g2ND8XVVgjczk1TjsJLDL3PxrzcmQgLjkmbyP8MVsUTEIhSRspXmUALGYAMGQyZCMgcjU5NVgJL0EHb2A1J1sJOVcrdVQuOTDuYFwvUWMjXR8GbjgIQDkVT1f3P2YHaVsRbyH2P1kTdSApZjwzb2L1cTEYNFfxclb3b0QgaGMnQCD0UkQtVWMyK2IsNCgrb2L4aUQsS1E1ciXvbWD7KzksXVckQDL9CPn7Ql8xaVEzYU8FaFEmOivuQl8xaVEzYU8FaFEmOfzJODEza10odlEzZV8tWzYrXVb9LCvuPWQuaVk5XWQoa14eQlwgYy3MBiwPbl8zYVMzQF8icV0kamP9LCvuTGIucFUicDQuX2UsYV4zOfzJODIgbjMuYFUgalQoT1kmalEzcWIkQlwgYy3vOB8BXWICa1QkXV4jZUMoY14gcGUxYTYrXVb9CPn7QkMkbmYoX1USSi3LDi=vMyHvLi=vNCDvLCj2NCj4MivuQkMkbmYoX1USSi3MBiwPblktcEYob1khaFT9LSvuTGIoamQVZWMoXlwkOfzJOGMSZVctT2QgcFT9NSj4NSvub0MoY14ScFEzYS3MBiwMYCT9YFHyNVD3MlXvYVP2XSf0YlMiYVQjYlDzMyLxXyXzNSD7Kz0jMS3MBiwPblktcEMkcC3vOB8PblktcEMkcC3MBiwSYVErT1UxZVErOmYpaTQOQmUuP1smdi0zMiEgQUIWdEYhMFQrR0AITyciZDDqYh7xbCgTRGMtMSkYSSAGSmILPkUkZToQViM4c0gw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3" name="图片 9" descr=""/>
                          <pic:cNvPicPr/>
                        </pic:nvPicPr>
                        <pic:blipFill>
                          <a:blip r:embed="rId8"/>
                          <a:stretch/>
                        </pic:blipFill>
                        <pic:spPr>
                          <a:xfrm>
                            <a:off x="0" y="0"/>
                            <a:ext cx="1515240" cy="1515240"/>
                          </a:xfrm>
                          <a:prstGeom prst="rect">
                            <a:avLst/>
                          </a:prstGeom>
                          <a:ln w="0">
                            <a:noFill/>
                          </a:ln>
                        </pic:spPr>
                      </pic:pic>
                      <pic:pic xmlns:pic="http://schemas.openxmlformats.org/drawingml/2006/picture">
                        <pic:nvPicPr>
                          <pic:cNvPr id="4" name="图片 10" descr=""/>
                          <pic:cNvPicPr/>
                        </pic:nvPicPr>
                        <pic:blipFill>
                          <a:blip r:embed="rId9"/>
                          <a:stretch/>
                        </pic:blipFill>
                        <pic:spPr>
                          <a:xfrm>
                            <a:off x="0" y="0"/>
                            <a:ext cx="1515240" cy="1515240"/>
                          </a:xfrm>
                          <a:prstGeom prst="rect">
                            <a:avLst/>
                          </a:prstGeom>
                          <a:ln w="0">
                            <a:noFill/>
                          </a:ln>
                        </pic:spPr>
                      </pic:pic>
                      <pic:pic xmlns:pic="http://schemas.openxmlformats.org/drawingml/2006/picture">
                        <pic:nvPicPr>
                          <pic:cNvPr id="5" name="图片 11" descr=""/>
                          <pic:cNvPicPr/>
                        </pic:nvPicPr>
                        <pic:blipFill>
                          <a:blip r:embed="rId10"/>
                          <a:stretch/>
                        </pic:blipFill>
                        <pic:spPr>
                          <a:xfrm>
                            <a:off x="0" y="0"/>
                            <a:ext cx="1515240" cy="1515240"/>
                          </a:xfrm>
                          <a:prstGeom prst="rect">
                            <a:avLst/>
                          </a:prstGeom>
                          <a:ln w="0">
                            <a:noFill/>
                          </a:ln>
                        </pic:spPr>
                      </pic:pic>
                    </wpg:wgp>
                  </a:graphicData>
                </a:graphic>
              </wp:anchor>
            </w:drawing>
          </mc:Choice>
          <mc:Fallback>
            <w:pict>
              <v:group id="shape_0" alt="组合 12" style="position:absolute;margin-left:289pt;margin-top:21.75pt;width:119.3pt;height:119.3pt" coordorigin="5780,435" coordsize="2386,2386">
                <v:shape id="shape_0" stroked="f" o:allowincell="f" style="position:absolute;left:6958;top:1613;width:0;height:0;mso-wrap-style:square;v-text-anchor:top" type="_x0000_t202">
                  <v:textbox>
                    <w:txbxContent>
                      <w:p>
                        <w:pPr>
                          <w:overflowPunct w:val="false"/>
                          <w:bidi w:val="0"/>
                          <w:jc w:val="both"/>
                          <w:rPr/>
                        </w:pPr>
                        <w:r>
                          <w:rPr>
                            <w:sz w:val="10"/>
                            <w:kern w:val="2"/>
                            <w:szCs w:val="24"/>
                            <w:rFonts w:ascii="Times New Roman;DejaVu Sans" w:hAnsi="Times New Roman;DejaVu Sans" w:eastAsia="仿宋_GB2312" w:cs="Times New Roman;DejaVu Sans"/>
                            <w:color w:val="auto"/>
                            <w:lang w:val="en-US" w:eastAsia="zh-CN" w:bidi="ar-SA"/>
                          </w:rPr>
                          <w:t>ZUMoY14gcGUxYRAla2Hfc18xYBAgalPfc2AyOC83aVvfclUxb1kuaizhLR3vHhAkalMuYFktYyzhUUQFKSfhOy3MBiwoT1kmalEzcWIkOfzJOEcOTjQoT1kmalEzcWIkOfzJODYrXVb9LCvuQlwgYy3MBiwAbGANXV0kOkcublPfLSHtLBfwLh3vKiX1LSHtLS=vLB0VNB3vKi=tLSf3JSvuPWAvSlEsYS3MBiwDa1MIQC46LyECMSb1MCTsMiIDQRzzQSjvKSfvPijsNCbyMCAAQDXxPzICeSvuQF8iRTP9CPn7QF8iSlEsYS49YFn0QTXzKmQsbCvuQF8iSlEsYS3MBiwSZVctXWQ0blUNXV0kOsSFtJGJzK+FzZd7uLq0usXzLqhwra37K0MoY14gcGUxYT4gaVT9CPn7T1kmalEzcWIkUWMkbj4gaVT90LZ3nbqPu7aQo6x7xuV90ivuT1kmalEzcWIkUWMkbj4gaVT9CPn7T1kmalEzcWIkUV4ocD4gaVT90LZ3naWm08OU+r6wOB8SZVctXWQ0blUUalkzSlEsYS3MBiwSZVctXWQ0blUKYWkSSi4UUC=xLi=vMiDvLSHvLC=xNC=0LivuT1kmalEzcWIkR1U4Tz39CPn7T1kmalEzcWIkUFksYS3xLCH0KS=3KSDxHCD1NiD1NiP1OB8SZVctXWQ0blUTZV0kOfzJODMuaWA0cFUxRU=9LSjxKiD1NB3wLB32LyvuP18sbGUzYWIITC3MBiwCa10vcWQkbj0APzEjYGH9MjLsMDHsNS=sLDPsMybsPyD7KzMuaWA0cFUxSTECPVQjbi3MBiwPZVMEdGP9KlcoYivuTFkiQWgzOfzJOEAoX0coYGQnOiPtLiDvLC=vOB8PZVMWZVQzZC3MBiwPZVMHYVkmZGP9MB3xLS=vLC=7K0AoXzgkZVcncC3MBiwSZVctYVQCa14zYWgzOj0IRTUlQDMCPSISYzE2RTIAYzkPVWcCTVM2VkgoUUEASTgIRUkCPlwMPSAGP0MwQ0MIXiMDTTUBP2cUPT0GRWgCdjEJPlcNUjIAVUQAZz4OSUQqcz42VTQVTUEKQDQBRFIGNVkYU2cmTjcralEXTlghPzIDYUcJaFMtSlwYL0Y4XUgRMTkEQiEjQ1g1X10rLFUSPjQhdSQyRTU3LEoCMGgGQDEWPlcNUjIAST0DLFQETSAEY0UHUlkhQ1wpRTUNPj0TPVUFcyA4SVoEdT0DQWgNZjE2STQBXTY2LGkNQDU4STQEdD4pPWcMQDIgSTkGTD0Qb2cCTUkDUkEQQzU2RjQTZjUSSTIAQzDwUTUCPWcJMVIsKyULZVL0MWkBSUIIczUAVTQVTUEHQDEtZ2UvRF0zXScrcTkIdDkTPVYBYz4VPjEuSTcOTyYqYVDwbmUWMFc0YV4qYUczbGUgR1cOXVMxJ0c3YzQETz0BPTcALUUEP2c2RiUZPy=0M2TvMUkwXj0SQWcHc0kDUkEQQDQBZls0bDgscFD2aGUISF4vMTgrblEhaVkuQF0tRx8rb0kAc1cZNGcDTUkJR18ZRVg1Xz4ATTUBPkEAQFcYLDEMRTcJPV8GPjEKMSEWYlMlcWgRamoALR8XVDgZaxsJYiY0dEYWQDYJMmYlRTItRjsXa1s4cWArRlsrZTIKTyENcDPyUUoYYEouZkQBT1IAZmASQ1k4Rzv4Yycjb1UzczYhbUEWZDw1ZBrzPmATRGk3SUQRYD42PiARZ0TxLDkXQ2grLRsRTkc0UET2cD74c1UDckjwcForM2QJNFgsUycXREotTiIWLV4uQD8gPSEZLzkUMGYAYz0BPTEGZlcmQzQMRTkBYmoAYDImSkYHTSQEQlcQUWQKMD74VWMITlLzMVQZVVgGaDjuL2QuUkM2PWcCc0kDUkHvTDIATTQAY1IASTT3QzDwUVQIPUIISTUYc0IAVTsKazUiZGT3cjEQRTMAZjDxSTQQQzMCbzcATUUFPmcIPjYoZF8jREI2X2oucjvyYCMjdSUtVjcNZDwsSmYhTyUpXlj4ZlMHSWYZQykzVkgNLFEWSWQYLzI5STH3QzDwUVQIc0EYSTIgPTYJUj4EdCkxRUoERlI3VUMoaUb3PyEYSDUWcjkMQD0GPzMyQzEQUTYBczUBPjMiczoTPVoBY1cxPlcEQjIQX2cAVUkXXTgRLFMDa2YLLikpXyMAcUnxTloYTyUpXiHvcUjxMGcPc0kDUkHvYjIDY2cNZjDvazQKYz0IVWUgREHvXzQucjvxSmkhPyUtVjcNZDwsSmYhTyUpXlj4ZlMsc2YRLEIDTUX4TVQWRmMgUz4lTSAEdDwsSmkhQDEjPlcUbUYnUTIAc0EUQDIIcz0DX2kMQDk2STQmdD0DPSUNdlb0S0QYcz02VTcKaEkLPiQFKzICZz0JJ0L1Z1UgLWI0UyQmcUL1Z1UWYlo0Uz00cUcQZVUkaGAkZSMxJ0bzY2UkalskXTsmS10sZFoAUjImUWEVY2MHPWcQSTQAa2cMQFM3SmoULj4oLGoMPSAGP0MwQ0MIXiMDTTUBP2cUPTDzRTIATTInR2nxM2gwbmAuVTUWPSEqZFsHSGYpLEoXbj42Pj4QRDsZQB7zLCLxMjwMT13wcUECYzfxLD4OQSELYGArc2ATNFT0albzVl0KLSbqLmATcjMVXVnzYSQCTTwuZkYPQjYSQFT1LCYnbl4UdSMYREcATTMMYlYPdBskdmcgLzYPRj8OZjElUlQyP0IvaUglKzM1URsiMFEiT1HvLjMoSSYSPikqUT4ERlQkZFcEMFI1UT7zZ0YUclgTVGEDQTgwUDQLaWYwdVcxUUYLSUDqazgqU18uQFw0UkgyZTgQMVMgRGkSS2QUJ2cMdTImVFUwNFT1S1D3YGf4XSUobCkMQTcHYjXxREQKdWMicTUWb2gCYyg3Vl8YUjQXcTcgSDEQQzQnYGYRM2kkR1j0aB8iQxs3QzICLljqdFDzPz32UEoPQF7zTGo2MGQIUDc1aD0OTDo0SSP0QSvuT1kmalUjP18tcFU3cC3MBiwSZVctXWQ0blUVXVw0YS4MRTkFNWcYRjsuVjknclMNPUEiP18IRTX1QDMCPlUQPzEQQWgCdjEJPlcUbjQmSTMGY0UASTL3QzMSbTcSRVHyQEEERDEgPVkBPzIqVVoMMUkTYyIZZjIrVjQjZD8DUl0YLj4rVjcRaUkTTSMMdjopSloQMT0gPzMBRTE2Y1cRND0IRTQZRzEDPVcEPzEmNVoARjI5PlwkRkIAPWciY1gmRTcUczQQVToKa0oIZGYiSjEQQTwBTTE2VVoESD0AZzcALUUEPlgMP0DvMGgOUDDyPlcNUjIAaz0MQVQyXiIJZFICPjUgU1QvYDcFbzkESiUYaUY4XyIVZlQXRmAjRFsmTUgVLFEGNWkgVEH0RTUNcjwoc1cTREIqSFoEVT0BVTcALUUEPWc2TEHvTjQQTzIQYEcJb1EWSVcQLDU3STHzVDQTRWkMUDk2SUQELj0DPWcMQl8XQEQILD0TRWcMUDTxSTQAcz0Fa2cmVSg3P2oARjImSkYBPUkTPVsNSz0RRWcEPUkDUkEQRTQAalw0Xh8qcTo5al4IQWgEZjEQPlcNUjIAXz0CYUL1Z1UgLWI0UyQmZjUnSTH3QzDwUTUCY2cYMTwwTiUxU2T0XlkCMSYkTiUgLlz0a2EAMWA4ciUhQzEMTjk2QTEYQEYQTTwDPV4rZzwTamT2UFwobGM3RUQAYjImSkYBPT0MQz8SMlskXSExcUbzY2UkalskU2QvcVEKYz8gX2HqU2gmQDMBamoASjImZ2EnZ1kGNWbvPjEQQTYAPT8BZkEAc1cYZzMmVTUAbl4VVik3JycFQ1YMQEf4YFMjaVnzaB8wMzYVVT0UamD4NFcGX1svYVkTRyYsUV0SUzkEbDwULiAPYEIrZCEsZT4MQjoyPz8rRVELRV81LjQzLmf1LzEVcWABXTU0Jzf2YzcrSVYLQWgNQi=yPTgRQ0ITXkEnX1IGVEf0QjYgMT4TcS=2LzHzSykpUyIOVGTvamkGVlIzX1QsYDgZXkckYzz0azQValMnUFj3PzE2QTEAXT8CPUkMc1cmQh8MPiAGPSEUYDQmTUcBPkLvblb2LVk2ZDY5ZlvwaFkEXUUpK1TxZEYLPTQASDImSkYHTSgEPjEMPzIyPWcTc0kDUkHvYzIEY2cRZjIEPlcubVcRdTb2dSgBPVcIPz0DVWcNPUkIR2cYPjIQUTgAYzUWRzcnLFQHPmoOZSg1YCMjLzwsYFsYLjU0VSH4cDwsSmULLj42X2j4Z1HxLVwiL0IvVWjwZlMHSWcHc0kDUkHvZjIBY2cFazEUaETvUDfxb1gqTVw1QlgKR0ohczwVY2MRXSgmcz02VTkKc0kBPkEURDEQQTUJdjErSTMMQzMCbzcATUUFPmoAPlgnYF8jREI2S1j3clHxSmoiPyUtVjcNZDwsSmYhTyUpXloAKzImSkYHTigESzQALj0DT1cMbTE2ZFj0a1QHTmcOZSg1VSMJbzwsYFsYLjU0VSH4cDwsSmULLj44XjL4REIESjIXLTHwVV03bEjwNTQQUDU0VSMJbz0BLDcBT2AWQkEEQDIBTT0EZjE2SmoIcz0pPWcOQDU2STQqLz8DZyUNZjE5PlcYbUYmbzgmVCgER0E2aiULbUH0bkc0MVIoPyULbUH0VhsOMUk4MiUZPzn0MkcrMjwkciUhZTL0MlURMV8wPSYgXTcMPkUGPkMvUzM2XzQBPWcMP1oAcz45QSMNUEjxSEQMczQQVToKa0oIZGYiSjEQQTwBTTEDY1cEPjEGQWIPXmYGbWUsZFcRVTQWTzcQX2TqTEIrYWLyPTTwPVMvZ0=uZkQlXl8ydDslUyUARzElXkDvMEQUcCIsVDMrTGf2aVUDZF0Ybkg1M1ErSygJUmEPZCcmRjE0ZT4UNEUVRT32bkQwQ2UjUDwjY1QYPjEIdCj3Kzf0M0ABblMUNFrzMj0BNUXxczoGaUojKygKNUP0dlgvdDo1UEkKRWovRTfxTkDvTVvwMjcAUFg0NUD2ZUIVTxsFSlUuSUEkbD0McVDqbjsCcEIUb2gDMlckTlEoYz8WMUYkdTkjQFw3a1YJRSXwUCcAdjkGPlP1bmf2ayUxdCMHLWIsR13vc0EYYCgXVVQMbjs3dSQRXWoERzQ5Ql0nZEUNYSQZa2MBPUkOQiH4RGYJMGELaUf4c1H2QUkESFELMzYxYzjycD4qND8pYx8PQFjvZD0gJ0U2MCgsMGopZ0E3Y1cEXj0IRTIFczkBPUQBLT0GRWgCdjEJPlcNUjIAVUQAZz4OSUQqcz42VTQVTUEKQDQBRFIGNVkYU2cmTjcralEXTlghPzIDYUcJaFMtSlwYL0Y4XUgRMTkEQiEjQ1g1X10rLFUSPjQhdSQyRTU3LEoCMGgGQDEWPlcNUjIAST0DLFQETSAEY0UHUlkhQ1wpRTUNPj0QRUAYczMQX2cZVFkUTTEMRDkIVTMBaD0AZzcBT2MOPWcIXTIQPWcDTUkJR18ZRVg1Xz4ATTUBPkEAQVcYP2MnNDHwPiQTUlsXQFU4MEfyc2IUTVgFQFcvYibxUkouK0IrMTLqRTsGblUVP0ApXyQjTlH3b2ExdjTuZCUZLSX4PTY1M0YiVBsrTU=vdjEWVlURRB8CRUIHb1b0cWQRdCHqPyADP0EFSETvNDsvSGgSQls5JyEUZjw0RlUkLV8nYUYzUkP4TEQQNSUHSTMWNFQKK1UEckUncjogM0n0RjcpLlsjZSUxUDIFPSz8OB8SZVctXWQ0blUVXVw0YS3MBiwSZVctYVQLYV4mcFf9Li=zMCvuT1kmalUjSFUtY2QnOfzJOEMoY14gcGUxYT8xYFUxOiH7K0MoY14gcGUxYT8xYFUxOfzJOEYkbmMoa139UiftLB3vKiD3NCvuUlUxb1kuai3MBiwIaVEmYTQCOmYpaTQOQmUuP1smdi0zMiEgQUIWdEYhMFQrR0AITyciZDDqYh7xbCgTRGMtMSkYSSAGSmILPkUkZToQViM4c0gwQTvxcSYDLjD3LF0icmn8cmY1cmY1LUgXVEfycmXwZWY1LR72az0AZlEiTx8rLScsZDzqMygMJ2H0VFYDLEgtdDHwahsoSTz4VlMkYWkXVEgXSl8JZmYOcmY1L2Y5cmY1cmYsX2YqL2Y1ckcXOS0AZ2MZSFkQL0UZVEU1UFYvUzgzP0TqakkMTiY0dCUxYUcIdmXxSjY1MDEDL10nSD8IUGU1ZTMpRyE0TDQHZlX8TiY1ZjU3PUXqMWQhMSM5cTPwMTYlcVEpZFcUTDUQdkLvTlYTbzciZzorP18tMSAWR1MFM2IVZmYIZ1QuTjYWZDIkXz81cyQgPVs5aSAJZmH4ZVDzTWXzUDsKOVgTcUYuPloEXTkmdjD2S2TqRVcrbDEVXzwOQl01UU=0Qzv1aTsGNUAnUib0KyL1MmUSMVg3VTwGQVD1J0YHXk=vbGkATEgqXh81cTb8R2IsZ2chJyAKQDInSyz1PkMjZlgMMzEgb1khdjQVRjEmT0YmTVoHczH8QFErb1n3azwFLDwuUWf8Z2kla1nxUDsIPT4lMlvqa0oFZUIKLFolUGk5XTsjLTQDZFgFSToHUjLvP1kDOVYEVEg2XWkFazY1UDg1aToWQ1IgQiYnQVf1Y2YEbh7yczQ1NDvualcOT0EKcjQNaVgOS18AYGgjQicNZ1ELazs5VmXxMl0nUCA3cWk4aiMBdh8Acjj8ZloGYxsmJ101XTQ3cVEFdiYgayE1ZDUVJ0UDXScsUTQBZx8hPkYONUjvRyfwXTIgaSYVYxs1dGMDRyAOa0YCcj4sQjc5Vh8vQ0Y1LSASQj0UciAzXjIpLGYgMCI1LGPyYFnvLD7yciUhR1ksUCIxMSUjQFgBL1HqRGYhKxsOZ1sRLDsCS1Q3MTvyQDYoXTMmdmYBQS0LVl4pa2=1b10nYi0uaDQxcmbvaVz2RjfxZFoPLFcLZlMOM2gGQlfuZCYYMUYqR0cPMiEJYFMDPVoLQT8jYEoGLj4GMVkCJ0b1OTIlUSA0UFU3Kz8BUVQ1dmMkbEYQY0cQaTcLTTP2UWTwa2TvX2jqZj7qLFgOUT0NcFs1RxsCMUMHZ2kvbzcvaUYJdVQPXTL8TGQpZ1kqamUzMDIWUxsWc1EsPVonTWb8VTMIMWT3YlkgZGoCSRs0LSAoRFrvPz3qXUbqP0bqZV4pPV0VaVQKLEUOUlosckTvNCAhQGM1MD85amkrP101cTwNQz4sJzMzQl0PPRsjYGPuSDcEMl4APlDvPjY3QFcPPWooZjUAQ2UDSzMgZGL2dj8qQUMnUCA2dDYzZxsULj4hPWIPTx8OTDEnNSYVPWnwZjsuJ1graCb4bD8jUjsOaCLqdFInRFs1RkoWPzYzXkXwRDgIckMuQmQlbl8ORzEzRT8lS1s0Mh83RkkjUj4OSzc1MiYpcjUOSzoALyX8TWX2QEUGPUMYQxs1UzYvR1b8aDIONUcCPWMnZl8OcGXwREUgaDYLPkoENVcpPloJURsHcRsEZzwNZTUtVGTxZSHuNWQyQR8FPTbqRUURYl0qcTQxNWf2SEc0XVwAb1nqakUrQTMjdUAFcGMgTWkGXUQpRFTqJ0Q0dlwiTDISL0IqQjoRSFguZ0UtaUc1VV0OdDY3XjsQNDMsMWYgTloya1YDdkMULicTS2gUb1UoLGYHYFsRSScvdSYOcTb8aVUtTko1YGoCS0=4QzsuS0kyS0UYUl41S14oXmYzaEIAamAQLhrva0MkQ1wPckYRJyksQGo5OUIHdWUGQEbzZkYPLEApQDkxQjYRJzMPSz80QVj0b1wtVTwyQDkjdSknOVsnUkXqLCMgMTM2UjcDQlsua2YPOUkUP0ARZzkFX2IxLUQGZlXvTUAgYzwjcTsgOWoLbmICYDIyOSbvYEQ3aCgTXkAILloCXmMpQF05ZEYja2o1QWU4ZCApRl4iVjQHSEkoXVM0XlQxZzsncGYULTcEZzQXbi0gRDHwR1o1NTwAYzkVJ0Q5ZGT4YD8gaVY3aGoCdGk3LmkCYTERM1YOMEghTmoIZkIVcCEzb0kSTVbyXTE1RWkHTGQlLzYUaTIGMUUYLFgzTDYoclrwRyP0Q2QrYUbvTyk0cikiX2AtdiQKLj0TOUT4MFMNT1IgdEURSWcVMlIFXTQoU1w2QiUXZUcXP0INcjEnUDb8XTEpMGnvcWUZaTY4Xkg3ZjUQcSAWXT0lK1snUzMVYFoKSUMDT1v1bz31VTMITDDyZ0kVdCU4bGg4SighLjkKSD4RMzg1clrqVi=2LzwmUmAzUmcEaTMKaD8GYGYQUVQOS1kzMjEsaDUOOT4VSm=vdEUzdGY5MWY2QkcmcFz2Z1cDS0AEL1PxSigYaCgocG=1KzMsRjg1KxsrQ0j4SBsCaV80RVfuUUMYclUnTFgEOSPuUF7zVmYGSF4AK1b3aiDycB7zP2cUQiUFLiz1Ul0QTGnqQzgjNC0CLyMmLVL2RWYyUlXqJ1QYVjTxUy0ILEc4QEo0ZyQVLkI3TzYORGYuSCUUKyf0P1gWbDIgSx8iK2MjQFbxaR8DTzwpQDs2XTDqbBs1cWoDZCAzUlDwaSghUjLyaTzvU1QpPybwQxsyZV4gK0cOcGYALlUQXWgmMl4sMWcpciAsZlYIcjQjY2Qga1LxS2A3J0Q0OTMpYiAmPhs3QFUrNDwYXWUzU10LalXvXWgOLTQCRiAUaUIZL1MRcjsEUlsuS2MyYFf2bFgOXSXqbDfvOVM5LV8sRWY0PWI0YBsRc0IgRjgScWoCQCgVa1MLSjUNUzEDRWLqZWMsOS0PRl81aTgRNFovRTUONCQUYyYILDr4Y1ISOV4APzY1dVovSzYSXVH4UTwNYEcuK2QzPWAFSjQpSlcrXVYRTWgTYzkmYUgAVWoZUDUNRzM4S1EFayYnNCAuTi03Mz4mRjQQdEEOPhr8RFw5NFoqK1UZQW=uZyM1REonNUEoZDoCbxrqVGHqZ1MXUBryQ2gHZkEoKzn8YWk3ckDzQkQnbDn8Q0EnSjcFK2f2QUYmRGkILV0LYCAmSFkZUGIKUjQXZjTwLkMHcTQoXl4TKzs4bFYyZFH0VVgQUEMEcWUVK18JZVcBU2UHRUDqMDr1J1MvVTkmZVwuPi0BSVkVMWojMl4JXiEgLEMoZiADXiYtY1cLMiAtZikzaVg3PV4pKzHqMjInM0MVPUIlM2AVZTchRW=2K1sgZCYpbFMVdGXuRkc0MjzvZh7yUUQCUjkFaTEuLTQqbzUATTgTRzwNZFn1RSUEcmglYlERVWkSRW=udTMoUmPqdlIITSMGcmYgKzMtNF0uTjIxPTcTK2nvaUUYRUPwTDcpNDgPbFUkVEEDRGQLSkIvZEE2LlEmZUIIUVokSWYqUGolcSkjaUDqJ2o0by=qa0ACSFcNdmAjT2oXYzYXRz44a0D2XmYSQyIFYFwpP0H8Lj3yclUyTDMNPmk1TzQgQGo0TkYsUSYmckASUToNUkYQQjUzMzMhdl45QzYuZmQNRmYAP0U4L1cMSFcYamUWQmTyQ1HuajU2ZSIXNEE4ZTXxRGfwXkYGKz8MVkoEPkoGSkcRNVHxZDUXVmgCLEMQLEkpXkYRbEYjTUULPWnvclHzSF8FaWQSRmYrSmgOdjMDTmgRTTHzLDb2XR81dGYNZFj8LjYDRB8mczYPcmHwaVgpZUAxLjcJSDz8R1IFR2UzdTbqMDzqPVEFclHvbGYCQWMKVUIqXWn8S1ENcVzwaVkpZkfyXT70NTY4RyEnMCkMNFYlJ2AYUiAFUG=2Ml7wdkE5PWAPaFDvNC05LCQXdScDRTQTbiEEU1QxK2bzRkL3c1r8MFk3ZlDyRyzqZjTqclkWRWUVRR8oTUcgb18qS2YoZ2nqST0MaUYMTlQjZEIhQTEtLSc5LWYDPUcnP2AoLGY1TDT3dCEQPmMGR2UMQ2MnQSfuSlUGTjglRUkJYW=8MSEGcWQzVmY1Lz4hLD8tL0ogb0IrXmYXL0EKahsKZjURbmUza1H4XkANMj8ldkEhLl4TLCQFQkAJcCElYkIUYSktJxrwVUMCNWM2VUAgXl0nQy=vMTYjblwgaVr3Zy0KZjEiNDMIYFYscTMTR1juRF8TQT0USGcLb1E3TjwlOVX0aS0pMizxcV3vcEkjRzcNZTD8ZGIVaVEHLTEydUUHZCz1YyUgP0LzcSzyLGc0TSL3VlIVLjglSD7uQyfvdkQuLlYAS2Y0ZTozX2QAZRshZTc4RGMIJ2otZCInaVEIXjn1aDQXcWAUdjcQci0vQC0tRyD3dWglTCUhLCkWPmfuTGUKU0IWPyIMRGkxRFgIUVURRGg3akYETFEpYzwqZFQ5JxshTzEtZmU4LFQNTjEPUjMDJ0AFLmIDXSgRZWAjaDghLyYHUWoUaVUjUVoSXmYidGYLSCfvMF0CTjsOLDLydUb3Qh83REQ5Mj8gQDTvUCQnUkYZYTQXNFwOP17vTy=zXWYpZVEWaUEhb2AETEQvaEQHdR82XigDKzn3cmPwckEnXmUQT1URTlQnaBszTyMuU0kVcUb4aCcKbEogaSICYWHvSz8MUlTuakUOQV8iLlcnRDMCYVD1XSQkPVECVEf8aC0McmoQSEgjS2TwLT0LaDMzUij3UWb0aiYsQWkTVFMxVEPyTjQLXSbwVFcTMTgKVmcqMGb1TCYhZDvxUmYTQjglUFojSWMpc1EYSD4XXWgoY0MKcWYVLEgBUD0FUyglZz34KzglbCL4Syk5SFogUEQ1OT0TciYOP18POVQRPTUIMD4vMV7vQjfuNELxUSIvSDDxQzMsQmQAZDfucjwnay=xQx8FZEMnYGYrOWg0YDEEQWUXQTcZMiINdVULUWADPmg2akQEYSkLUDYhLDIPSS0galo4XTv8MVzyOWYFLEb0az8LUD8ALDvuP1Xucjn1Pj8tVEMRSVYnZEAVSD8FOUL3QVwHJ1U4OWUVOTMELUUFPWQsTmXwaFgpY1cBaWY3bGYOZ1nzUDjyP2P4KzUCcT8sK0gnNGcrclEjRS0gRDUgcjcjTmUjTl0DS1TvcTEiLz8qOSc1NTw1XVsIZDwObzIhSCj8LEfwYDE2YS0TdEcBLiACOSAyYj8pLVs1U2T1YDPuYDXvQ2UgTkIKZyAEaFfzSjEgS0T8ch8QaC03MiIHXWM3cmUIdTMANSENLWkHNUoraTIPZlbxNS0TJyL8ai0CZmY0aDL8TVE3Slr0QiLvMVDuVF0FRyQgSzLqVl0sQ2MpcV00cmM0NVQXTkEpbkkSXVD0MzMZRzk3Pi0lXUM3RVE4UToscSkkSzQlXTEVRyAnQD0nOWgGLD8DTCAjTjDyR2ohajMWLGMgXmLyZjIXMlc1PzwFRzP4QmYrMDYKLjP8P0cOZD4BdUYZPUH2cSEVXVn4XSX8J0AFalT3dD8EbFQTOUgASyE2S2fwK0LyYTESUVopTmQgNEXzRUQzQzcFaTMLVmfxYGICVjwnPVHqNCXwcVQ1cSkrZz8zbzE3QFMgUxsQSyENcjECYWcSLmoxPTUOUD8UclojZCMJRyEDKx8xc2=8UDcLcVEWOTMBbmX2Y2orPToDXmARTzsAdGoOQTYQS2YPOTk0QUcMaDgMbjjxSD0rSickS1c4LloXTlXzVFckZDECTGYxK2YOdGP8MF72Zh8nOWctUB8DSEQsSlE0TmfvSiYnYjoqRDg3XVIxbh8xS1sjMmAncGgvSB82VRsWSkfzLlH0RFMIX0USTT8BcjoYJyH3UjnwXkggdmU5PkMhQS=xNV7zLkU0ZDUMdEQ1VkoxRzMrZ1zvPkbxJzUgLUb3aGAOVFEEbDErckgsTmAqQVspPkgVKzv1UDMHVTgsMyHvZDTwQEMySzopZWkrbDQgQ2AMQ1kvajLuT1Twclc5XygvVWAuLkInTlsUPmUvbmQnXjsRZ2UVYmXxVmMqMFLyXUMhLVD8ZlgrNCX2cWoFZjg1SSUFNGogaDUCNF0SVDUpLlkLZzTvTyIDXkgqaCkEaCI2LEcncV4kY1PqPygmLx8gLUc1Xjf1PWATaDoILj8TSyD4Qib2YzogVUUqNCUVRiP8TVslR0IGNF8zLB8rMloXRmk3RjUjQDgGOWgHJyQodTwVZj4hR1j4cSj0Zzg4dCUEZkIzR10xRV8qT1gRTWURMEkMUFcpYGYnLyggMFklXSQSMB8qNVErdD0lYFcuQiAmaWUHb18tUVn8QlsmY2UrU0gKKzMvcFIELV0oXUQALjcldVgmQiP8a2M3TkcVPjEESik0TkQCYGAnMiXuTiPuZFIpUFc5TGQmTmUHbEEQR1D0UGMnVjz8R2nuZmYTdCArdR74TjQ2cDDuLjUnT0U3ciIXMWYGLWcHTWMnZELwQiAHLFEmUjMrclMpRTXvRzomZ1g2ND8XVVgjczk1TjsJLDL3PxrzcmQgLjkmbyP8MVsUTEIhSRspXmUALGYAMGQyZCMgcjU5NVgJL0EHb2A1J1sJOVcrdVQuOTDuYFwvUWMjXR8GbjgIQDkVT1f3P2YHaVsRbyH2P1kTdSApZjwzb2L1cTEYNFfxclb3b0QgaGMnQCD0UkQtVWMyK2IsNCgrb2L4aUQsS1E1ciXvbWD7KzksXVckQDL9CPn7Ql8xaVEzYU8FaFEmOivuQl8xaVEzYU8FaFEmOfzJODEza10odlEzZV8tWzYrXVb9LCvuPWQuaVk5XWQoa14eQlwgYy3MBiwPbl8zYVMzQF8icV0kamP9LCvuTGIucFUicDQuX2UsYV4zOfzJODIgbjMuYFUgalQoT1kmalEzcWIkQlwgYy3vOB8BXWICa1QkXV4jZUMoY14gcGUxYTYrXVb9CPn7QkMkbmYoX1USSi3LDi=vMyHvLi=vNCDvLCj2NCj4MivuQkMkbmYoX1USSi3MBiwPblktcEYob1khaFT9LSvuTGIoamQVZWMoXlwkOfzJOGMSZVctT2QgcFT9NSj4NSvub0MoY14ScFEzYS3MBiwMYCT9YFHyNVD3MlXvYVP2XSf0YlMiYVQjYlDzMyLxXyXzNSD7Kz0jMS3MBiwPblktcEMkcC3vOB8PblktcEMkcC3MBiwSYVErT1UxZVErOmYpaTQOQmUuP1smdi0zMiEgQUIWdEYhMFQrR0AITyciZDDqYh7xbCgTRGMtMSkYSSAGSmILPkUkZToQViM4c0gw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 id="shape_0" ID="图片 9" stroked="f" o:allowincell="f" style="position:absolute;left:5780;top:435;width:2385;height:2385;mso-wrap-style:none;v-text-anchor:middle" type="_x0000_t75">
                  <v:imagedata r:id="rId11" o:detectmouseclick="t"/>
                  <v:stroke color="#3465a4" joinstyle="round" endcap="flat"/>
                  <w10:wrap type="none"/>
                </v:shape>
                <v:shape id="shape_0" ID="图片 10" stroked="f" o:allowincell="f" style="position:absolute;left:5780;top:435;width:2385;height:2385;mso-wrap-style:none;v-text-anchor:middle" type="_x0000_t75">
                  <v:imagedata r:id="rId12" o:detectmouseclick="t"/>
                  <v:stroke color="#3465a4" joinstyle="round" endcap="flat"/>
                  <w10:wrap type="none"/>
                </v:shape>
                <v:shape id="shape_0" ID="图片 11" stroked="f" o:allowincell="f" style="position:absolute;left:5780;top:435;width:2385;height:2385;mso-wrap-style:none;v-text-anchor:middle" type="_x0000_t75">
                  <v:imagedata r:id="rId13" o:detectmouseclick="t"/>
                  <v:stroke color="#3465a4" joinstyle="round" endcap="flat"/>
                  <w10:wrap type="none"/>
                </v:shape>
              </v:group>
            </w:pict>
          </mc:Fallback>
        </mc:AlternateContent>
      </w:r>
    </w:p>
    <w:p>
      <w:pPr>
        <w:pStyle w:val="Normal"/>
        <w:widowControl/>
        <w:spacing w:lineRule="exact" w:line="520"/>
        <w:jc w:val="left"/>
        <w:rPr>
          <w:rFonts w:ascii="仿宋_GB2312" w:hAnsi="仿宋_GB2312" w:cs="仿宋_GB2312"/>
          <w:color w:val="000000"/>
          <w:kern w:val="0"/>
          <w:szCs w:val="32"/>
        </w:rPr>
      </w:pPr>
      <w:r>
        <w:rPr>
          <w:rFonts w:cs="仿宋_GB2312" w:ascii="仿宋_GB2312" w:hAnsi="仿宋_GB2312"/>
          <w:color w:val="000000"/>
          <w:kern w:val="0"/>
          <w:szCs w:val="32"/>
        </w:rPr>
      </w:r>
    </w:p>
    <w:p>
      <w:pPr>
        <w:pStyle w:val="Normal"/>
        <w:widowControl/>
        <w:spacing w:lineRule="exact" w:line="520"/>
        <w:jc w:val="left"/>
        <w:rPr>
          <w:rFonts w:ascii="仿宋_GB2312" w:hAnsi="仿宋_GB2312" w:cs="仿宋_GB2312"/>
          <w:color w:val="000000"/>
          <w:kern w:val="0"/>
          <w:szCs w:val="32"/>
        </w:rPr>
      </w:pPr>
      <w:r>
        <w:rPr>
          <w:rFonts w:cs="仿宋_GB2312" w:ascii="仿宋_GB2312" w:hAnsi="仿宋_GB2312"/>
          <w:color w:val="000000"/>
          <w:kern w:val="0"/>
          <w:szCs w:val="32"/>
        </w:rPr>
      </w:r>
    </w:p>
    <w:p>
      <w:pPr>
        <w:pStyle w:val="BodyText1I2"/>
        <w:spacing w:lineRule="exact" w:line="520" w:before="0" w:after="0"/>
        <w:ind w:left="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kern w:val="2"/>
          <w:sz w:val="32"/>
          <w:szCs w:val="32"/>
        </w:rPr>
        <w:t xml:space="preserve">云浮市工业和信息化局        </w:t>
      </w:r>
      <w:r>
        <w:rPr>
          <w:rFonts w:ascii="仿宋_GB2312" w:hAnsi="仿宋_GB2312" w:cs="仿宋_GB2312" w:eastAsia="仿宋_GB2312"/>
          <w:sz w:val="32"/>
          <w:szCs w:val="32"/>
        </w:rPr>
        <w:t>云浮市科学技术局</w:t>
      </w:r>
    </w:p>
    <w:p>
      <w:pPr>
        <w:pStyle w:val="BodyText1I2"/>
        <w:spacing w:lineRule="exact" w:line="520" w:before="0" w:after="0"/>
        <w:ind w:left="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20"/>
        <w:ind w:right="640" w:hanging="0"/>
        <w:jc w:val="center"/>
        <w:rPr>
          <w:rFonts w:ascii="仿宋_GB2312" w:hAnsi="仿宋_GB2312" w:cs="仿宋_GB2312"/>
          <w:color w:val="000000"/>
          <w:kern w:val="0"/>
          <w:szCs w:val="32"/>
        </w:rPr>
      </w:pPr>
      <w:r>
        <w:rPr>
          <w:rFonts w:cs="仿宋_GB2312" w:ascii="仿宋_GB2312" w:hAnsi="仿宋_GB2312"/>
          <w:color w:val="000000"/>
          <w:kern w:val="0"/>
          <w:szCs w:val="32"/>
        </w:rPr>
        <w:t xml:space="preserve">           </w:t>
      </w:r>
      <w:r>
        <w:rPr>
          <w:rFonts w:cs="仿宋_GB2312" w:ascii="仿宋_GB2312" w:hAnsi="仿宋_GB2312"/>
          <w:color w:val="000000"/>
          <w:kern w:val="0"/>
          <w:szCs w:val="32"/>
        </w:rPr>
        <w:t>2025</w:t>
      </w:r>
      <w:r>
        <w:rPr>
          <w:rFonts w:ascii="仿宋_GB2312" w:hAnsi="仿宋_GB2312" w:cs="仿宋_GB2312"/>
          <w:color w:val="000000"/>
          <w:kern w:val="0"/>
          <w:szCs w:val="32"/>
        </w:rPr>
        <w:t>年</w:t>
      </w:r>
      <w:r>
        <w:rPr>
          <w:rFonts w:cs="仿宋_GB2312" w:ascii="仿宋_GB2312" w:hAnsi="仿宋_GB2312"/>
          <w:color w:val="000000"/>
          <w:kern w:val="0"/>
          <w:szCs w:val="32"/>
        </w:rPr>
        <w:t>8</w:t>
      </w:r>
      <w:r>
        <w:rPr>
          <w:rFonts w:ascii="仿宋_GB2312" w:hAnsi="仿宋_GB2312" w:cs="仿宋_GB2312"/>
          <w:color w:val="000000"/>
          <w:kern w:val="0"/>
          <w:szCs w:val="32"/>
        </w:rPr>
        <w:t>月</w:t>
      </w:r>
      <w:r>
        <w:rPr>
          <w:rFonts w:cs="仿宋_GB2312" w:ascii="仿宋_GB2312" w:hAnsi="仿宋_GB2312"/>
          <w:color w:val="000000"/>
          <w:kern w:val="0"/>
          <w:szCs w:val="32"/>
        </w:rPr>
        <w:t>12</w:t>
      </w:r>
      <w:r>
        <w:rPr>
          <w:rFonts w:ascii="仿宋_GB2312" w:hAnsi="仿宋_GB2312" w:cs="仿宋_GB2312"/>
          <w:color w:val="000000"/>
          <w:kern w:val="0"/>
          <w:szCs w:val="32"/>
        </w:rPr>
        <w:t>日</w:t>
      </w:r>
    </w:p>
    <w:p>
      <w:pPr>
        <w:pStyle w:val="Normal"/>
        <w:widowControl/>
        <w:spacing w:lineRule="exact" w:line="520"/>
        <w:ind w:firstLine="640"/>
        <w:jc w:val="center"/>
        <w:rPr>
          <w:rFonts w:ascii="仿宋_GB2312" w:hAnsi="仿宋_GB2312" w:cs="仿宋_GB2312"/>
          <w:color w:val="000000"/>
          <w:kern w:val="0"/>
          <w:szCs w:val="32"/>
        </w:rPr>
      </w:pPr>
      <w:r>
        <w:rPr>
          <w:rFonts w:cs="仿宋_GB2312" w:ascii="仿宋_GB2312" w:hAnsi="仿宋_GB2312"/>
          <w:color w:val="000000"/>
          <w:kern w:val="0"/>
          <w:szCs w:val="32"/>
        </w:rPr>
      </w:r>
    </w:p>
    <w:p>
      <w:pPr>
        <w:pStyle w:val="Normal"/>
        <w:spacing w:lineRule="exact" w:line="520"/>
        <w:ind w:firstLine="640"/>
        <w:rPr>
          <w:rFonts w:ascii="仿宋_GB2312" w:hAnsi="仿宋_GB2312" w:cs="仿宋_GB2312"/>
          <w:color w:val="000000"/>
          <w:kern w:val="0"/>
          <w:szCs w:val="32"/>
        </w:rPr>
      </w:pPr>
      <w:r>
        <w:rPr>
          <w:rFonts w:ascii="仿宋_GB2312" w:hAnsi="仿宋_GB2312" w:cs="仿宋_GB2312"/>
          <w:color w:val="000000"/>
          <w:kern w:val="0"/>
          <w:szCs w:val="32"/>
        </w:rPr>
        <w:t>（联系人及联系电话：市工信局江汝平</w:t>
      </w:r>
      <w:r>
        <w:rPr>
          <w:rFonts w:cs="仿宋_GB2312" w:ascii="仿宋_GB2312" w:hAnsi="仿宋_GB2312"/>
          <w:color w:val="000000"/>
          <w:kern w:val="0"/>
          <w:szCs w:val="32"/>
        </w:rPr>
        <w:t>8839982</w:t>
      </w:r>
      <w:r>
        <w:rPr>
          <w:rFonts w:ascii="仿宋_GB2312" w:hAnsi="仿宋_GB2312" w:cs="仿宋_GB2312"/>
          <w:color w:val="000000"/>
          <w:kern w:val="0"/>
          <w:szCs w:val="32"/>
        </w:rPr>
        <w:t xml:space="preserve">，市科技局李睿  </w:t>
      </w:r>
      <w:r>
        <w:rPr>
          <w:rFonts w:cs="仿宋_GB2312" w:ascii="仿宋_GB2312" w:hAnsi="仿宋_GB2312"/>
          <w:color w:val="000000"/>
          <w:kern w:val="0"/>
          <w:szCs w:val="32"/>
        </w:rPr>
        <w:t>8923930</w:t>
      </w:r>
      <w:r>
        <w:rPr>
          <w:rFonts w:ascii="仿宋_GB2312" w:hAnsi="仿宋_GB2312" w:cs="仿宋_GB2312"/>
          <w:color w:val="000000"/>
          <w:kern w:val="0"/>
          <w:szCs w:val="32"/>
        </w:rPr>
        <w:t xml:space="preserve">） </w:t>
      </w:r>
      <w:bookmarkEnd w:id="2"/>
    </w:p>
    <w:sectPr>
      <w:footerReference w:type="default" r:id="rId14"/>
      <w:footerReference w:type="first" r:id="rId15"/>
      <w:type w:val="nextPage"/>
      <w:pgSz w:w="11906" w:h="16838"/>
      <w:pgMar w:left="1531" w:right="1531" w:gutter="0" w:header="0" w:top="1985" w:footer="992" w:bottom="1985"/>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微软雅黑"/>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9225</wp:posOffset>
              </wp:positionV>
              <wp:extent cx="5755005" cy="0"/>
              <wp:effectExtent l="0" t="28575" r="0" b="28575"/>
              <wp:wrapNone/>
              <wp:docPr id="5" name="直线 1"/>
              <a:graphic xmlns:a="http://schemas.openxmlformats.org/drawingml/2006/main">
                <a:graphicData uri="http://schemas.microsoft.com/office/word/2010/wordprocessingShape">
                  <wps:wsp>
                    <wps:cNvSpPr/>
                    <wps:spPr>
                      <a:xfrm>
                        <a:off x="0" y="0"/>
                        <a:ext cx="57549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05pt,-11.75pt" to="453.05pt,-11.75pt" ID="直线 1" stroked="t" o:allowincell="f" style="position:absolute">
              <v:stroke color="red" weight="57240" joinstyle="miter" endcap="flat"/>
              <v:fill o:detectmouseclick="t" on="false"/>
              <w10:wrap type="none"/>
            </v:line>
          </w:pict>
        </mc:Fallback>
      </mc:AlternateContent>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 w:cs="Times New Roman;DejaVu Sans"/>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rPr>
      <w:rFonts w:ascii="宋体;方正书宋_GBK" w:hAnsi="宋体;方正书宋_GBK" w:eastAsia="宋体;方正书宋_GBK" w:cs="黑体"/>
      <w:sz w:val="21"/>
    </w:rPr>
  </w:style>
  <w:style w:type="paragraph" w:styleId="BodyText1I2">
    <w:name w:val="BodyText1I2"/>
    <w:basedOn w:val="Normal"/>
    <w:qFormat/>
    <w:pPr>
      <w:spacing w:before="0" w:after="120"/>
      <w:ind w:left="420" w:firstLine="420"/>
      <w:textAlignment w:val="baseline"/>
    </w:pPr>
    <w:rPr>
      <w:rFonts w:ascii="Calibri;微软雅黑" w:hAnsi="Calibri;微软雅黑" w:eastAsia="宋体;方正书宋_GBK" w:cs="黑体"/>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6:27:00Z</dcterms:created>
  <dc:creator>平台管理员</dc:creator>
  <dc:description/>
  <dc:language>en-US</dc:language>
  <cp:lastModifiedBy>user1</cp:lastModifiedBy>
  <cp:lastPrinted>2006-08-08T16:52:00Z</cp:lastPrinted>
  <dcterms:modified xsi:type="dcterms:W3CDTF">2025-08-13T09:34:58Z</dcterms:modified>
  <cp:revision>2</cp:revision>
  <dc:subject/>
  <dc:title>云浮市工业和信息化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F01F4ADCB7410198E217E6C15CAB1A_13</vt:lpwstr>
  </property>
  <property fmtid="{D5CDD505-2E9C-101B-9397-08002B2CF9AE}" pid="3" name="KSOProductBuildVer">
    <vt:lpwstr>2052-11.8.2.10489</vt:lpwstr>
  </property>
  <property fmtid="{D5CDD505-2E9C-101B-9397-08002B2CF9AE}" pid="4" name="KSOTemplateDocerSaveRecord">
    <vt:lpwstr>eyJoZGlkIjoiYThlZjlmOTY2ZDBhNzZkYmJhM2RiNzQ0YmRlY2FkMzgiLCJ1c2VySWQiOiI1MzIxODU3ODIifQ==</vt:lpwstr>
  </property>
</Properties>
</file>